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²ðÒ²Ü²¶ðàôÂÚàôÜ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Æ ÷á÷áËáõÃÛáõÝ 1960 Ãí³Ï³ÝÇ ¹»Ïï»Ùµ»ñÇ 13-Ç` ú¹³Ý³í³·Ý³óáõÃÛ³Ý ³Ýíï³Ý·áõÃÛ³Ý Ñ³Ù³ñ Ñ³Ù³·áñÍ³ÏóáõÃÛ³Ý í»ñ³µ»ñÛ³É §ºìð²ÎàÜîðàÈ¦ ÙÇç³½·³ÛÇÝ ÏáÝí»ÝóÇ³ÛÇ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»ñÙ³ÝÇ³ÛÇ ¸³ßÝ³ÛÇÝ Ð³Ýñ³å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´»É·Ç³ÛÇ Â³·³íá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ñ³ÝëÇ³ÛÇ Ð³Ýñ³å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»Í ´ñÇï³ÝÇ³ÛÇ ¨ ÐÛáõëÇë³ÛÇÝ ÆéÉ³Ý¹Ç³ÛÇ ØÇ³óÛ³É Â³·³íá</w:t>
        <w:softHyphen/>
        <w:t>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éÉ³Ý¹Ç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ÈÛáõùë»Ùµáõñ·Ç Ø»Í ¸ùë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ÜÇ¹»ñÉ³Ý¹Ý»ñÇ Â³·³íá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áñïáõ·³ÉÇ³ÛÇ Ð³Ýñ³å»ïáõÃÛáõÝÁ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Ñ³Ù³ñ»Éáí, áñ û¹³ÛÇÝ ÷áË³¹ñáõÙÝ»ñáõÙ ½³ñ·³óáõÙÝ»ñÁ å³Ñ³ÝçáõÙ »Ý í»ñ³Ý³Û»É 1960 Ãí³Ï³ÝÇ ¹»Ïï»Ùµ»ñÇ 13-Ç` ú¹³Ý³í³·Ý³óáõÃÛ³Ý ³Ýíï³Ý</w:t>
        <w:softHyphen/>
        <w:t>·áõÃÛ³Ý Ñ³Ù³ñ Ñ³Ù³·áñÍ³ÏóáõÃÛ³Ý í»ñ³µ»ñÛ³É ÙÇç³½·³ÛÇÝ ÏáÝí»ÝóÇ³Ý /§ºìð²ÎàÜîðàÈ¦/` ³å³Ñáí»Éáí í»ñÇÝ û¹³ÛÇÝ ï³ñ³ÍùáõÙ ÁÝ¹Ñ³Ýáõñ û¹³ÛÇÝ ÷áË³¹ñáõÙÝ»ñÇ Ñ³Ù³ï»Õ ÑëÏáÕáõÃÛ³Ý Ñ³Ù³ñ ³Ý¹³Ù å»ïáõÃÛáõÝÝ»ñÇ ÏáÕÙÇó »íñáå³Ï³Ý Ñ³Ù³Ï³ñ·Ç ëï»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ñ»Éáí, áñ ó³ÝÏ³ÉÇ ¿ ºìð²ÎàÜîðàÈ-Ç ßñç³Ý³ÏÝ»ñáõÙ ß³ñáõ</w:t>
        <w:softHyphen/>
        <w:t>Ý³Ï»É ¨ ³Ùñ³åÝ¹»É å»ïáõÃÛáõÝÝ»ñÇ ÙÇç¨ Ñ³Ù³·áñÍ³ÏóáõÃÛáõÝÁ Ù³ëÝ³íáñ³å»ë ÁÝ¹Ñ³Ýáõñ »ñÏ³ñ³ï¨ Ýå³ï³ÏÝ»ñÇ ¨ ÙÇçÝ³Å³ÙÏ»ï Íñ³·ñ»ñÇ Ó¨³íáñÙ³Ý ÙÇçáóáíª ËáñÑñ¹³Ïó»Éáí û¹³ÛÇÝ ÷áË³¹ñáõÙÝ»ñÇ Í³é³ÛáõÃÛáõÝÝ»ñÇó û·ïíáÕÝ»ñÇ Ñ»ï, û¹³ÛÇÝ ÷áË³¹ñáõÙÝ»ñÇ Í³é³ÛáõÃÛáõÝÝ»ñÇ ³å³ÑáíÙ³Ý Ñ³Ù³ñ Ýí³½³·áõÛÝ Ý»ñ¹ñÙ³Ùµ ³é³í»É³·áõÛÝ ³ñ¹ÛáõÝ³í»ïáõÃÛáõÝ Ó»éù µ»ñ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ó³ÝÏ³Ý³Éáí ÁÝ¹É³ÛÝ»É ¨ ³Ùñ³åÝ¹»É å»ïáõÃÛáõÝÝ»ñÇ ÙÇç¨ Ñ³Ù³</w:t>
        <w:softHyphen/>
        <w:t>·áñÍ³ÏóáõÃÛáõÝÁ, áñáÝù ß³Ñ³·ñ·éí³Í »Ý ºìð²ÎàÜîðàÈ-ÇÝ í»ñ³å³Ñí³Í ËÝ¹ÇñÝ»ñÇ Çñ³·áñÍÙ³Ý Ù»çª ¹ñ³ ³ñ¹ÛáõÝ³í»ïáõÃÛáõÝÁ Ù»Í³óÝ»Éáõ Ýå³ï³Ïáí, Ù³ëÝ³íáñ³å»ë û¹³ÛÇÝ ÷áË³¹ñáõÙÝ»ñÇ Ï³é³í³ñÙ³Ý Ñ»ï Ï³åí³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ó³ÝÏ³Ý³Éáí Ëñ³Ëáõë»É ß³Ñ³·ñ·Çé å»ïáõÃÛáõÝÝ»ñÇÝ ¹³éÝ³É ºìð²ÎàÜîðàÈ-Ç ³Ý¹³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Ðá¹í³Í </w:t>
      </w:r>
      <w:r>
        <w:rPr>
          <w:rFonts w:cs="Times New Roman" w:ascii="Times New Roman" w:hAnsi="Times New Roman"/>
          <w:sz w:val="22"/>
          <w:szCs w:val="22"/>
          <w:lang w:val="en-GB"/>
        </w:rPr>
        <w:t>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960 Ãí³Ï³ÝÇ ¹»Ïï»Ùµ»ñÇ 13-Ç` ú¹³Ý³í³·Ý³óáõÃÛ³Ý ³Ýíï³Ý</w:t>
        <w:softHyphen/>
        <w:t>·áõÃÛ³Ý Ñ³Ù³ñ Ñ³Ù³·áñÍ³ÏóáõÃÛ³Ý í»ñ³µ»ñÛ³É §ºìð²ÎàÜîðàÈ¦ ÙÇç³½·³ÛÇÝ ÏáÝí»ÝóÇ³Ý, ÷á÷áËí³Í ´ñÛáõë»ÉáõÙ 1970 Ãí³Ï³ÝÇ ÑáõÉÇëÇ 6-ÇÝ ëïáñ³·ñí³Í Éñ³óáõóÇã ²ñÓ³Ý³·ñáõÃÛ³Ùµ, ´ñÛáõë»ÉáõÙ 1978 Ãí³Ï³ÝÇ ÝáÛ»Ùµ»ñÇ 21-ÇÝ ëïáñ³·ñí³Í ²ñÓ³Ý³·ñáõÃÛ³Ùµ, ³ÛëáõÑ»ïª ÎáÝí»ÝóÇ³, ëáõÛÝáí ÷á÷áËíáõÙ ¿, ÇÝãå»ë Ý³Ë³ï»ëí³Í ¿ Ñ»ï¨Û³É Ñá¹í³ÍÝ»ñáõÙ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Ðá¹í³Í </w:t>
      </w: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-ÇÝ Ñá¹í³ÍÁ Ï÷áË³ñÇÝíÇ Ñ»ï¨Û³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ä³ÛÙ³Ý³íáñíáÕ ÏáÕÙ»ñÁ Ñ³Ù³Ó³ÛÝáõÙ »Ý ³Ùñ³åÝ¹»É Çñ»Ýó Ñ³Ù³·áñÍ³ÏóáõÃÛáõÝÁ ¨ ½³ñ·³óÝ»É Çñ»Ýó Ñ³Ù³ï»Õ ·áñÍáÕáõÃÛáõÝÝ»ñÁ û¹³Ý³í³·Ý³óáõÃÛ³Ý áÉáñïáõÙ` å³ïß³× áõß³¹ñáõÃÛáõÝ ¹³ñÓÝ»Éáí å³ßïå³Ý³Ï³Ý Ï³ñÇùÝ»ñÇ íñ³ ¨ ³å³Ñáí»Éáí ³é³í»É³·áõÛÝ ³½³ïáõÃÛáõÝ û¹³ÛÇÝ ï³ñ³ÍùÇó û·ïíáÕÝ»ñÇ Ñ³Ù³ñª ³Ýíï³Ý·áõÃÛ³Ý å³Ñ³ÝçíáÕ Ù³Ï³ñ¹³ÏÇÝ Ñ³Ù³å³ï³ëË³Ý: ²Û¹åÇëáí, Ýñ³Ýù Ñ³Ù³Ó³ÛÝ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û¹³Ý³í³·Ý³óáõÃÛ³Ý áÉáñïáõÙ ë³ÑÙ³Ý»É ÁÝ¹Ñ³Ýáõñ »ñÏ³ñ³ï¨ Ýå³ï³ÏÝ»ñ ¨ ¹ñ³Ýó ßñç³Ý³ÏÝ»ñáõÙ Ï³½Ù»É ÙÇçÝ³Å³ÙÏ»ï ÁÝ¹Ñ³Ýáõñ Íñ³·ñ»ñ û¹³ÛÇÝ ÷áË³¹ñáõÙÝ»ñÇ Í³é³ÛáõÃÛáõÝÝ»ñÇ ¨ ëå³ë³ñÏÙ³Ý ÙÇçáó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³½Ù»É ÁÝ¹Ñ³Ýáõñ Íñ³·ñ»ñ û¹³ÛÇÝ ÷áË³¹ñáõÙÝ»ñÇ ³ñ³· ³×Ç, ³Ýíï³Ý·áõÃÛ³Ý ¨ ³ñ¹ÛáõÝ³í»ïáõÃÛ³Ý Ñ³Ù³ñ å³ÛÙ³ÝÝ»ñÇ ¨ Í³é³ÛáõÃÛáõÝÝ»ñÇ Ñ»ï Ï³åí³Í Ù³ëÝ³·Çï³Ï³Ý í»ñ³å³ïñ³ëïÙ³Ý, ÁÝÃ³ó³Ï³ñ·³ÛÇÝ ÙÇçáóÝ»ñÇ ¨ Ñ»ï³½áï³Ï³Ý áõ ½³ñ·³óÙ³Ý Íñ³·ñ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û¹³ÛÇÝ ÷áË³¹ñáõÙÝ»ñÇ ³Ýíï³Ý·áõÃÛáõÝÁ ¨ ³ñ³· ³×Á »ñ³ßË³íáñ»Éáõ Ñ³Ù³ñ å³ÛÙ³Ý³íáñí³ÍáõÃÛáõÝ Ó»éù µ»ñ»É áñ¨¿ ³ÛÉ ³ÝÑñ³Å»ßï ÙÇçáó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Ï³½Ù»É û¹³Ý³í³·Ý³óáõÃÛ³Ý ·áñÍáõÝ»áõÃÛ³Ý, ï»ËÝÇÏ³Ï³Ý ¨ ýÇÝ³Ýë³Ï³Ý áÉáñïÝ»ñáõÙ ÷áñÓÇ ÁÝ¹Ñ³Ýáõñ ÑÇÙ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Ñ³Ù³Ï³ñ·»É Çñ»Ýó ·áñÍáÕáõÃÛáõÝÝ»ñÁ û¹³ÛÇÝ ÷áË³¹ñáõÙÝ»ñÇ Ñáëù»ñÇ Ï³é³í³ñÙ³Ý ³éÝãáõÃÛ³Ùµª û¹³ÛÇÝ ÷áË³¹ñáõÙÝ»ñÇ Ñáëù»ñÇ Ï³é³í³ñÙ³Ý ÙÇç³½·³ÛÇÝ Ñ³Ù³Ï³ñ· ÑÇÙÝ»Éáõ ÙÇçáóáíª û¹³ÛÇÝ ï³ñ³ÍùÇ ³é³í»É ³ñ¹ÛáõÝ³í»ï û·ï³·áñÍáõÙÁ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Ýå³ï³Ïáí ëáõÛÝáí ÑÇÙÝ³¹ñíáõÙ ¿ §ú¹³Ý³í³·Ý³óáõÃÛ³Ý ³Ýíï³Ý·áõÃÛ³Ý Ñ³Ù³ñ »íñáå³Ï³Ý Ï³½Ù³Ï»ñåáõÃÛáõÝÁ (ºìð²ÎàÜîðàÈ)¦. ³ÛëáõÑ»ïª Î³½Ù³Ï»ñåáõÃÛáõÝ, áñÁ Ï·áñÍÇ` Ñ³Ù³·áñÍ³Ïó»Éáí ³½·³ÛÇÝ ù³Õ³ù³óÇ³Ï³Ý ¨ é³½Ù³Ï³Ý Ù³ñÙÇÝÝ»ñÇ Ñ»ï: Î³½Ù³Ï»ñåáõÃÛáõÝÁ Ï³½Ùí³Í ÏÉÇÝÇ »ñÏáõ Ù³ñÙÝÇó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ú¹³Ý³í³·Ý³óáõÃÛ³Ý ³Ýíï³Ý·áõÃÛ³Ý Ñ³Ù³ñ Ùßï³Ï³Ý Ñ³ÝÓÝ³</w:t>
        <w:softHyphen/>
        <w:t>ÅáÕáí¦-Çó, ³ÛëáõÑ»ïª Ð³ÝÓÝ³ÅáÕáí. Ù³ñÙÇÝ, áñÁ å³ï³ëË³Ý³ïáõ ÏÉÇÝÇ Î³½Ù³Ï»ñåáõÃÛ³Ý ÁÝ¹Ñ³Ýáõñ ù³Õ³ù³Ï³ÝáõÃÛ³Ý Ó¨³íáñÙ³Ý Ñ³Ù³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ú¹³Ý³í³·Ý³óáõÃÛ³Ý ³Ýíï³Ý·áõÃÛ³Ý ¶áñÍ³Ï³ÉáõÃÛáõÝ¦, ³Ûëáõ</w:t>
        <w:softHyphen/>
        <w:t>Ñ»ïª ¶áñÍ³Ï³ÉáõÃÛáõÝ, áñÇ Î³ÝáÝ³¹ñáõÃÛáõÝÁ ëáõÛÝ ÎáÝí»ÝóÇ³ÛÇ 1-ÇÝ Ð³í»Éí³ÍÝ ¿: ¶áñÍ³Ï³ÉáõÃÛáõÝÁ å³ï³ëË³Ý³ïáõ ÏÉÇÝÇ ëáõÛÝ ÎáÝí»ÝóÇ³ÛáõÙ Ýßí³Í Ï³Ù Ð³ÝÓÝ³ÅáÕáíÇ ÏáÕÙÇó Çñ»Ý Ñ³ÝÓÝ³ñ³ñí³Í ËÝ¹Çñ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½Ù³Ï»ñåáõÃÛ³Ý Ï»ÝïñáÝ³Ï³Û³ÝÁ ·ïÝíáõÙ ¿ ´ñÛáõë»É ù³Õ³ùáõÙ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Ðá¹í³Í </w:t>
      </w: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ÎáÝí»ÝóÇ³ÛÇ 2-ñ¹ Ñá¹í³ÍÁ ÏÑ³ÝíÇ: ÎáÝí»ÝóÇ³ÛÇ 6-ñ¹ Ñá¹í³ÍÁ Ï¹³éÝ³ 2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áõÝÁ å³ï³ëË³Ý³ïáõ ÏÉÇÝÇ Ñ»ï¨Û³É ËÝ¹ÇñÝ»ñÇ Çñ³Ï³Ý³óÙ³Ý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í»ñÉáõÍ»É û¹³ÛÇÝ ÷áË³¹ñáõÙÝ»ñÇ ³å³·³ Ï³ñÇùÝ»ñÁ ¨ ÝÙ³Ý Ï³ñÇùÝ»ñÁ µ³í³ñ³ñ»Éáõ Ñ³Ù³ñ Ýáñ ï»ËÝáÉá·Ç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½³ñ·³óÝ»É ¨ ÁÝ¹áõÝ»É ÁÝ¹Ñ³Ýáõñ »ñÏ³ñ³Å³ÙÏ»ï Ýå³ï³ÏÝ»ñ û¹³Ý³í³·Ý³óáõÃÛ³Ý áÉá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Ñ³Ù³Ï³ñ·»É ÙÇçÝ³Å³ÙÏ»ï ³½·³ÛÇÝ Íñ³·ñ»ñÁª í»ñáÑÇßÛ³É §µ¦ Ï»ïáõÙ Ýßí³Í »ñÏ³ñ³ï¨ Ýå³ï³ÏÝ»ñÇ ßñç³Ý³ÏÝ»ñáõÙ û¹³ÛÇÝ ÷áË³¹ñáõÙÝ»ñÇ ¨ ëå³ë³ñÏáÕ ë³ñù³íáñáõÙÝ»ñÇ ³éÝãáõÃÛ³Ùµ ÁÝ¹Ñ³Ýáõñ ÙÇçÝ³Å³ÙÏ»ï Íñ³·Çñ ë³ÑÙ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Ëñ³Ëáõë»É û¹³Ý³í³·Ý³óáõÃÛ³Ý ó³Ù³ù³ÛÇÝ ¨ û¹³Ý³í»ñáõÙ û·ï³·áñÍíáÕ Ñ³Ù³Ï³ñ·»ñÇ Ñ³Ù³ñ ÁÝ¹Ñ³Ýáõñ ù³Õ³ù³Ï³ÝáõÃÛ³Ý Ùß³ÏáõÙÁ ¨ û¹³ÛÇÝ ÷áË³¹ñáõÙÝ»ñÇ Í³é³ÛáõÃÛáõÝÝ»ñÇ ³ÝÓÝ³Ï³½ÙÇ å³ïñ³ëïáõÙÁ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») áõëáõÙÝ³ëÇñ»É ¨ Ëñ³Ëáõë»É ÙÇçáóÝ»ñ ïÝï»ë³Ï³Ý ³ñ¹ÛáõÝ³í»ïáõÃÛ³Ý ¨ û¹³Ý³í³·Ý³óáõÃÛ³Ý áÉáñïáõÙ ³ñ¹ÛáõÝ³í»ïáõÃÛ³Ý Ï³ï³ñ»É³·áñ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Ëñ³Ëáõë»É ¨ Ï³ï³ñ»É û¹³Ý³í³·Ý³óáõÃÛ³ÝÝ ³éÝãíáÕ áõëáõÙÝ³ëÇñáõÃÛáõÝÝ»ñ, ï»ëï»ñ ¨ ÷áñÓ»ñ. Ñ³í³ù»É ¨ ï³ñ³Í»É ä³ÛÙ³Ý³íáñíáÕ ÏáÕÙ»ñÇ ÏáÕÙÇó û¹³Ý³í³·Ý³óáõÃÛ³Ý áÉáñïáõÙ Çñ³Ï³Ý³óíáÕ áõëáõÙÝ³ëÇñáõÃÛáõÝÝ»ñÇ, ï»ëï»ñÇ ¨ ÷áñÓ»ñÇ ³ñ¹Û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Ñ³Ù³Ï³ñ·»É û¹³Ý³í³·Ý³óáõÃÛ³Ý áÉáñïáõÙ Ýáñ ï»ËÝáÉá·Ç³Ý»ñÇÝ ³éÝãíáÕ` ä³ÛÙ³Ý³íáñíáÕ ÏáÕÙ»ñÇ Ñ»ï³½áï³Ï³Ý ¨ ½³ñ·³óÙ³Ý Íñ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) ùÝÝ³ñÏ»É ø³Õ³ù³óÇ³Ï³Ý ³íÇ³óÇ³ÛÇ ÙÇç³½·³ÛÇÝ Ï³½Ù³Ï»ñåáõÃÛ³Ý ¨ ù³Õ³ù³óÇ³Ï³Ý ³íÇ³óÇ³ÛÇÝ ³éÝãíáÕ ³ÛÉ ÙÇç³½·³ÛÇÝ Ï³½Ù³Ï»ñåáõÃÛáõÝÝ»ñÇ ÏáÕÙÇó áõëáõÙÝ³ëÇñíáÕ` û¹³Ý³í³·Ý³óáõÃÛ³Ý áÉáñïÇÝ ³éÝãíáÕ Ñ³ñó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Ã) áõëáõÙÝ³ëÇñ»É ú¹³Ý³í³·Ý³óáõÃÛ³Ý ï³ñ³Í³ßñç³Ý³ÛÇÝ Íñ³·ñ»ñáõÙ Éñ³óáõÙÝ»ñÁ, áñáÝù å»ïù ¿ Ý»ñÏ³Û³óí»Ý ø³Õ³ù³óÇ³Ï³Ý ³íÇ³óÇ³ÛÇ ÙÇç³½·³ÛÇÝ Ï³½Ù³Ï»ñåáõÃÛ³Ý ùÝÝ³ñ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) Ï³ï³ñ»É ³ÛÉ ËÝ¹ÇñÝ»ñ, áñáÝù Ýñ³Ý Ïí»ñ³å³Ñí»Ý 1.1 Ñá¹í³ÍÇ §·¦ »ÝÃ³Ï»ï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³) ûÅ³Ý¹³Ï»É ä³ÛÙ³Ý³íáñíáÕ ÏáÕÙ»ñÇÝ ¨ ß³Ñ³·ñ·Çé áã ³Ý¹³Ù å»ïáõÃÛáõÝÝ»ñÇÝ û¹³ÛÇÝ ÷áË³¹ñáõÙÝ»ñÇ Ñáëù»ñÇ Ï³é³í³ñÙ³Ý ÙÇç³½·³ÛÇÝ Ñ³Ù³Ï³ñ·Ç ëï»ÕÍÙ³Ý ¨ ·áñÍáõÝ»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µ) û¹³Ý³í³·Ý³óáõÃÛ³Ý Í³é³ÛáõÃÛáõÝÝ»ñÇó û·ïíáÕÝ»ñÇó ·³ÝÓíáÕ ïáõñù»ñÇ ë³ÑÙ³ÝáõÙ ¨ Ñ³í³ùáõÙ ú¹³ÛÇÝ »ñÃáõÕÇÝ»ñÇ ëå³ë³ñÏÙ³Ý í×³ñÝ»ñÇ Ù³ëÇÝ µ³½Ù³ÏáÕÙ Ñ³Ù³Ó³ÛÝ³·ñÇÝ Ñ³Ù³å³ï³ëË³Ý ¨ ä³ÛÙ³Ý³íáñíáÕ ÏáÕÙ»ñÇ ¨ ³Û¹ Ñ³Ù³Ó³ÛÝ³·ñÇ ÏáÕÙ áã ³Ý¹³Ù å»ïáõÃÛáõÝÝ»ñÇ ³Ý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ïáõÏ Ñ³Ù³Ó³ÛÝ³·ñ»ñ Ï³ñáÕ »Ý ÏÝùí»É Î³½Ù³Ï»ñåáõÃÛ³Ý ¨ ß³Ñ³·ñ·Çé áã ³Ý¹³Ù å»ïáõÃÛáõÝÝ»ñÇ ÏáÕÙÇó ÝÙ³Ý ËÝ¹ÇñÝ»ñÇ Çñ³Ï³Ý³óÙ³Ý Ù³ëÝ³Ïó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»Ï Ï³Ù ³í»É ä³ÛÙ³Ý³íáñíáÕ ÏáÕÙ»ñÇ ËÝ¹ñ³Ýùáí` Î³½Ù³Ï»ñ</w:t>
        <w:softHyphen/>
        <w:t>åáõÃÛ³ÝÁ Ï³ñáÕ »Ý í»ñ³å³Ñí»É Ñ»ï¨Û³É ËÝ¹ÇñÝ»ñÇ Çñ³Ï³Ý³ó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ûÅ³Ý¹³Ï»É ³Û¹ ÎáÕÙ»ñÇÝ û¹³Ý³í³·Ý³óáõÃÛ³Ý ³é³ÝÓÝ³Ñ³ïáõÏ ³ÛÝåÇëÇ ËÝ¹ÇñÝ»ñÇ Çñ³Ï³Ý³óÙ³Ý Ñ³ñóáõÙ, ÇÝãåÇëÇù »Ý û¹³ÛÇÝ ÷áË³¹ñáõÙÝ»ñÇ ë³ñù³íáñáõÙÝ»ñÇ ¨ Í³é³ÛáõÃÛáõÝÝ»ñÇ Ýß³Ý³ÏáõÙÝ áõ Ï³ñ·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¹ ÎáÕÙ»ñÇ ³ÝáõÝÇó ³å³Ñáí»É ¨ ³ßË³ï³óÝ»É, ÉñÇí Ï³Ù Ù³ëÝ³ÏÇ, û¹³ÛÇÝ ÷áË³¹ñáõÙÝ»ñÇ Í³é³ÛáõÃÛáõÝÝ»ñ ¨ ë³ñù³íá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ûÅ³Ý¹³Ï»É ³Û¹ ÎáÕÙ»ñÇÝ ³ÛÝ ·áõÙ³ñÝ»ñÇ Ñ³ßí³ñÏÙ³Ý ¨ Ñ³í³ùÙ³Ý ·áñÍáõÙ, áñáÝù Ýñ³Ýó ÏáÕÙÇó ·³ÝÓíáõÙ »Ý û¹³Ý³í³·Ý³óáõÃÛ³Ý Í³é³ÛáõÃÛáõÝÝ»ñÇó û·ïíáÕÝ»ñÇó, ¨ áñáÝù ã»Ý Ï³ñ·³íáñíáõÙ ú¹³ÛÇÝ »ñÃáõÕÇÝ»ñÇ ëå³ë³ñÏÙ³Ý í×³ñÝ»ñÇ Ù³ëÇÝ µ³½Ù³ÏáÕÙ Ñ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Ù³Ý ËÝ¹ÇñÝ»ñÇ Çñ³Ï³Ý³óáõÙÁ Ûáõñ³ù³ÝãÛáõñ ¹»åùáõÙ Õ»Ï³í³ñí»Éáõ ¿ Î³½Ù³Ï»ñåáõÃÛ³Ý ¨ ß³Ñ³·ñ·Çé ÎáÕÙ»ñÇ ÙÇç¨ ÏÝùíáÕ Ñ³ïáõÏ Ñ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½Ù³Ï»ñåáõÃÛ³ÝÁ, Ù»Ï Ï³Ù ³í»É áã ³Ý¹³Ù å»ïáõÃÛáõÝÝ»ñÇ ËÝ¹ñ³Ýùáí, Ï³ñáÕ »Ý í»ñ³å³Ñí»É Ñ»ï¨Û³É ËÝ¹ÇñÝ»ñÇ Çñ³Ï³Ý³ó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ûÅ³Ý¹³Ï»É ³Û¹ å»ïáõÃÛáõÝÝ»ñÇÝ û¹³ÛÇÝ ÷áË³¹ñáõÙÝ»ñÇ Ñáëù»ñÇ Ï³é³í³ñÙ³Ý ¨ û¹³ÛÇÝ ÷áË³¹ñáõÙÝ»ñÇ Í³é³ÛáõÃÛáõÝÝ»ñáí ¨ ë³ñù³íáñáõÙÝ»ñáí åÉ³Ý³íáñÙ³Ý ¨ ³å³Ñá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ûÅ³Ý¹³Ï»É ³Û¹ å»ïáõÃÛáõÝÝ»ñÇÝ ú¹³ÛÇÝ »ñÃáõÕÇÝ»ñÇ ëå³ë³ñÏÙ³Ý í×³ñÝ»ñÇ Ù³ëÇÝ µ³½Ù³ÏáÕÙ Ñ³Ù³Ó³ÛÝ³·ñáí ãÏ³ñ·³íáñíáÕ ·áõÙ³ñÝ»ñÇ Ñ³ßí³ñÏÙ³Ý ¨ Ñ³í³ùÙ³Ý ·áñÍáõÙ, áñáÝù Ýñ³Ýó ÏáÕÙÇó ·³ÝÓíáõÙ »Ý û¹³Ý³í³·Ý³óáõÃÛ³Ý Í³é³ÛáõÃÛáõÝÝ»ñÇó û·ïíáÕ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ÜÙ³Ý ËÝ¹ÇñÝ»ñÇ Çñ³Ï³Ý³óáõÙÁ Ûáõñ³ù³ÝãÛáõñ ¹»åùáõÙ Õ»Ï³í³ñí»Éáõ ¿ Î³½Ù³Ï»ñåáõÃÛ³Ý ¨ ß³Ñ³·ñ·Çé ÎáÕÙ»ñÇ ÙÇç¨ ÏÝùíáÕ Ñ³ïáõÏ Ñ³Ù³Ó³ÛÝ³·ñáí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Ðá¹í³Í </w:t>
      </w:r>
      <w:r>
        <w:rPr>
          <w:rFonts w:cs="Times New Roman" w:ascii="Times New Roman" w:hAnsi="Times New Roman"/>
          <w:sz w:val="22"/>
          <w:szCs w:val="22"/>
        </w:rPr>
        <w:t>I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-ñ¹ ¨ 37-ñ¹ Ñá¹í³ÍÝ»ñÁ ÏÙÇ³íáñí»Ý Ýáñ 3-ñ¹ Ñá¹í³ÍáõÙ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3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êáõÛÝ ÎáÝí»ÝóÇ³Ý ÏÏÇñ³éíÇ en route û¹³Ý³í³·Ý³óáõÃÛ³Ý Í³é³ÛáõÃ</w:t>
        <w:softHyphen/>
        <w:t>ÛáõÝÝ»ñÇ áõ ³éÝãíáÕ í³Ûñ¿çùÇ ¨ û¹³Ý³í³Ï³Û³Ý³ÛÇÝ Í³é³ÛáõÃÛáõÝÝ»ñÇ ÝÏ³ïÙ³Ùµ` 2-ñ¹ Ð³í»Éí³ÍáõÙ Ýßí³Í ÂéÇãùÝ»ñÇ ï»Õ»Ï³ïí³Ï³Ý ßñç³ÝÝ»ñáõÙ û¹³ÛÇÝ ÷áË³¹ñ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ò³ÝÏ³ó³Í áõÕÕáõÙ, áñÁ ä³ÛÙ³Ý³íáñíáÕ ÏáÕÙÁ ó³ÝÏ³ÝáõÙ ¿ Ï³ï³ñ»É 2-ñ¹ Ð³í»Éí³ÍáõÙ` ÂéÇãùÝ»ñÇ ï»Õ»Ï³ïí³Ï³Ý ßñç³ÝÝ»ñÇ ó³ÝÏáõÙ, »ÝÃ³Ï³ ¿ Ð³ÝÓÝ³ÅáÕáíÇ ÙÇ³Ó³ÛÝ Ñ³Ù³Ó³ÛÝáõÃÛ³ÝÁ, »Ã» ¹³ ÎáÝí»ÝóÇ³Ûáí Ï³ñ·³íáñíáÕ û¹³ÛÇÝ ï³ñ³ÍùÇ Ñ³ÙÁÝ¹·ñÏáõÝ ã³÷³ù³Ý³ÏÝ»ñáõÙ ÷á÷áËáõÃÛ³Ý ³ñ¹ÛáõÝù ¿: ò³ÝÏ³ó³Í áõÕÕÙ³Ý Ù³ëÇÝ, áñÁ ³Û¹ ÷á÷áËáõÃÛ³Ý ³ñ¹ÛáõÝù ã¿, ß³Ñ³·ñ·Çé ä³ÛÙ³Ý³íáñíáÕ ÏáÕÙ»ñÁ ÏÍ³Ýáõó»Ý Î³½Ù³Ï»ñå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ÎáÝí»ÝóÇ³ÛÇ Ýå³ï³ÏÝ»ñÇ Ñ³Ù³ñ §û¹³ÛÇÝ ÷áË³¹ñáõÙÝ»ñ¦ ³ñï³Ñ³ÛïáõÃÛáõÝÁ ÏÝ»ñ³éÇ ù³Õ³ù³óÇ³Ï³Ý ³íÇ³óÇ³Ý ¨ ³ÛÝ é³½Ù³Ï³Ý, Ù³ùë³ÛÇÝ ¨ áëïÇÏ³Ý³Ï³Ý û¹³Ý³í»ñÁ, áñáÝù Ñ³Ù³å³ï³ëË³ÝáõÙ »Ý ø³Õ³ù³óÇ³Ï³Ý ³íÇ³óÇ³ÛÇ ÙÇç³½·³ÛÇÝ Ï³½Ù³Ï»ñåáõÃÛ³Ý ÁÝÃ³ó³</w:t>
        <w:softHyphen/>
        <w:t>Ï³ñ·»ñÇ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Ðá¹í³Í </w:t>
      </w:r>
      <w:r>
        <w:rPr>
          <w:rFonts w:cs="Times New Roman" w:ascii="Times New Roman" w:hAnsi="Times New Roman"/>
          <w:sz w:val="22"/>
          <w:szCs w:val="22"/>
        </w:rPr>
        <w:t>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5-ñ¹ Ñá¹í³ÍÁ Ï÷áË³ñÇÝíÇ Ñ»ï¨Û³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ÝÓÝ³ÅáÕáíÁ µ³ÕÏ³ó³Í ÏÉÇÝÇ ä³ÛÙ³Ý³íáñíáÕ ÏáÕÙ»ñÇ Ý»ñÏ³Û³óáõóÇãÝ»ñÇó: Úáõñ³ù³ÝãÛáõñ ä³ÛÙ³Ý³íáñíáÕ ÏáÕÙ Ï³ñáÕ ¿ Ýß³Ý³Ï»É ÙÇ ù³ÝÇ å³ïíÇñ³ÏÝ»ñÇ, áñå»ë½Ç ³å³ÑáíÇ Ã» ù³Õ³ù³óÇ³Ï³Ý ³íÇ³óÇ³ÛÇ ¨ Ã» ³½·³ÛÇÝ å³ßïå³ÝáõÃÛ³Ý ß³Ñ»ñÇ Ý»ñÏ³Û³óáõóãáõÃÛáõÝÁ, ë³Ï³ÛÝ ÙÇ³ÛÝ Ù»ÏÁ Ó³ÛÝÇ Çñ³íáõÝù ÏáõÝ»Ý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2-ñ¹ Ñá¹í³ÍÇ 1-ÇÝ Ï»ïÇ §Åµ¦ »ÝÃ³Ï»ïÇ Ýå³ï³ÏÝ»ñÇ Ñ³Ù³ñ Ð³ÝÓÝ³ÅáÕáíÁ ÏÁÝ¹É³ÛÝíÇ` Ý»ñ³é»Éáí áã ³Ý¹³Ù å»ïáõÃÛáõÝÝ»ñÇ Ý»ñÏ³Û³óáõóÇãÝ»ñÇÝ, áñáÝù Ù³ëÝ³ÏÇó »Ý ú¹³ÛÇÝ »ñÃáõÕÇÝ»ñÇ ëå³ë³ñÏÙ³Ý í×³ñÝ»ñÇ Ù³ëÇÝ µ³½Ù³ÏáÕÙ Ñ³Ù³Ó³ÛÝ³·ñÇÝ: ²Û¹åÇëáí ÁÝ¹É³ÛÝí³Í Ð³ÝÓÝ³ÅáÕáíÁ áñáßáõÙÝ»ñ ÏÁÝ¹áõÝÇ Áëï Ýßí³Í Ð³Ù³Ó³ÛÝ³·ñÇ ¹ñáõÛÃ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ºñµ ³Û¹ ·áñÍáÕáõÃÛ³Ý ¹ñáõÛÃÁ ³Ùñ³·ñí³Í ¿ 2-ñ¹ Ñá¹í³ÍÇ 1-ÇÝ Ï»ïÇ Ñ³Ù³å³ï³ëË³Ý` Î³½Ù³Ï»ñåáõÃÛ³Ý ¨ áã ³Ý¹³Ù å»ïáõÃÛáõÝÝ»ñÇ ÙÇç¨ ÏÝùí³Í ³ÛÉ Ñ³Ù³Ó³ÛÝ³·ñ»ñáõÙ, Ù³ëÝ³íáñ³å»ë û¹³ÛÇÝ ÷áË³¹ñáõÙÝ»ñÇ Ñáëù»ñÁ Ï³é³í³ñ»Éáõ Ñ³Ù³ñ, Ð³ÝÓÝ³ÅáÕáíÁ ÏÁÝ¹É³ÛÝíÇ ¨ áñáßáõÙÝ»ñ ÏÁÝ¹áõÝÇ ³Û¹ Ñ³Ù³Ó³ÛÝ³·ñ»ñÇ ¹ñáõÛÃÝ»ñÇÝ Ñ³Ù³å³ï³ëË³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Ðá¹í³Í V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7-ñ¹ Ñá¹í³ÍÁ Ï¹³éÝ³ 6-ñ¹ Ñá¹í³Í` Ñ»ï¨Û³É ËÙµ³</w:t>
        <w:softHyphen/>
        <w:t>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2-ñ¹ Ñá¹í³ÍÇ 1-ÇÝ Ï»ïáí Î³½Ù³Ï»ñåáõÃÛ³ÝÁ í»ñ³å³Ñí³Í ËÝ¹ÇñÝ»ñÇ Ï³ï³ñÙ³Ý Ñ³Ù³ñ Ð³ÝÓÝ³ÅáÕáíÁ ÏÓ»éÝ³ñÏÇ Ñ»ï¨Û³É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ä³ÛÙ³Ý³íáñíáÕ ÏáÕÙ»ñÇ ³éÝãáõÃÛ³Ùµ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áñáßáõÙ ÏÁÝ¹áõÝÇ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-ñ¹ Ñá¹í³ÍÇ 1-ÇÝ Ï»ïÇ §µ¦ ¨ §·¦ »ÝÃ³Ï»ï»ñáõÙ Ýßí³Í ¹»åù»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-ñ¹ Ñá¹í³ÍÇ 1-ÇÝ Ï»ïÇ §³¦ ¨ §¹¦-Çó §Å³¦ »ÝÃ³Ï»ï»ñÇ ¹»åùáõÙ, »ñµ ¿É áñ ä³ÛÙ³Ý³íáñíáÕ ÏáÕÙ»ñÇ Ñ³Ù³ñ Ð³ÝÓÝ³ÅáÕáíÁ ³ÝÑñ³Å»ßï Ñ³Ù³ñÇ Ýñ³Ýó Ñ³ÝÓÝ³ñ³ñ»É ÁÝ¹Ñ³Ýáõñ ·áñÍáÕáõÃÛáõÝÝ»ñ. ÝÙ³Ý ¹»åù»ñáõÙ Ý³ Ý³¨ Ï³ñáÕ ¿ »ñ³ßË³</w:t>
        <w:softHyphen/>
        <w:t>íáñáõÃÛáõÝ ï³É ä³ÛÙ³Ý³íáñíáÕ ÏáÕ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¶áñÍ³Ï³ÉáõÃÛ³Ý ³éÝãáõÃÛ³Ùµ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í³ÝáõÃÛáõÝ Ïï³ ï³ñ»Ï³Ý ³ßË³ï³Ýù³ÛÇÝ Íñ³·ñÇÝ, ¨ Ý»ñ¹ñáõÙ³ÛÇÝ ¨ ³ßË³ï³Ýù³ÛÇÝ Íñ³·ñ»ñÁ, áñáÝù ÁÝ¹·ñÏáõÙ »Ý ÙÇ ù³ÝÇ ï³ñÇ, ¶áñÍ³Ï³ÉáõÃÛ³Ý ÏáÕÙÇó ÏÝ»ñÏ³Û³óí»Ý Ýñ³Ý 2-ñ¹ Ñá¹í³ÍÇ 1-ÇÝ Ï»ïáõÙ Ýßí³Í ËÝ¹ÇñÝ»ñÇ Çñ³Ï³Ý³óÙ³Ý Ñ³Ù³ñ, ¨ Ý³¨ Ñ³í³ÝáõÃÛáõÝ Ïï³ µÛáõç»ï³ÛÇÝ ¨ ·áñÍáÕáõÃÛáõÝÝ»ñÇ ½»ÏáõÛóÝ»ñÇÝ. Ý³ Ññ³Ñ³Ý·Ý»ñ Ïï³ ¶áñÍ³Ï³ÉáõÃÛ³ÝÁ, »ñµ ¿É áñ  ³ÝÑñ³Å»ßï Ñ³Ù³ñÇ, ¶áñÍ³Ï³ÉáõÃÛ³ÝÁ Ñ³ÝÓÝ³ñ³ñí³Í ËÝ¹ÇñÝ»ñÇ Çñ³Ï³Ý³óÙ³Ý Ñ³Ù³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ÁÝ¹áõÝÇ µáÉáñ ³ÝÑñ³Å»ßï ÙÇçáóÝ»ñÁ, ëáõÛÝ ÎáÝí»ÝóÇ³ÛÇÝ ¨ ¶áñÍ³Ï³ÉáõÃÛ³Ý Î³ÝáÝ³¹ñáõÃÛ³Ý Ñ³Ù³Ó³ÛÝ, í»ñ³ÑëÏÇã ÉÇ³½áñáõÃÛáõÝÝ»ñÇ Çñ³·áñÍÙ³Ý Ñ³Ù³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³Ï³ÉáõÃÛ³ÝÁ ÏÝ»ñÏ³Û³óÝÇ Çñ ÏáÕÙÇó µÛáõç»Ç Ï³é³í³ñÙ³Ý Ù³ëÇÝ ½»ÏáõÛ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Æ ÉñáõÙÝ` Ð³ÝÓÝ³ÅáÕáí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Ñ³ëï³ïÇ ²ÝÓÝ³Ï³½ÙÇ ¨ üÇÝ³Ýë³Ï³Ý Ï³ÝáÝ³Ï³ñ·»ñÁ, ÇÝãå»ë Ý³¨ ¶áñÍ³Ï³ÉáõÃÛ³Ý Î³ÝáÝ³¹ñáõÃÛ³Ý 7-ñ¹ Ñá¹í³ÍÇ 2-ñ¹ Ï»ïÇ ¨ 19-ñ¹ Ñá¹í³ÍÇ 3-ñ¹ Ï»ïÇ ÏÇñ³éÙ³Ý Ñ³Ù³ñ Ó»éÝ³ñÏí³Í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ÑÇÝ· ï³ñÇ Å³ÙÏ»ïáí ÏÝß³Ý³ÏÇ í»ñ³ÑëÏáÕ Ù³ñÙÝÇ ³Ý¹³ÙÝ»ñÇÝ` Ñ³Ù³Ó³ÛÝ ¶áñÍ³Ï³ÉáõÃÛ³Ý Î³ÝáÝ³¹ñáõÃÛ³Ý 22-ñ¹ Ñá¹í³ÍÇ 1-ÇÝ Ï»ïÇ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Ð³ÝÓÝ³ÅáÕáíÁ ÏÉÇ³½áñÇ ¶áñÍ³Ï³ÉáõÃÛ³ÝÁ µ³Ý³ÏóáõÃÛáõÝÝ»ñ ëÏë»É 2-ñ¹ Ñá¹í³ÍáõÙ Ýßí³Í Ñ³ïáõÏ Ñ³Ù³Ó³ÛÝ³·ñ»ñÇ Ñ»ï Ï³åí³Í ¨ ÏÑ³ëï³ï»Ç ¶áñÍ³Ï³ÉáõÃÛ³Ý ÏáÕÙÇó µ³Ý³Ïó³Í Ñ³Ù³Ó³ÛÝ³·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³½Ù³Ï»ñåáõÃÛ³Ý ³ÝáõÝÇó ¹³ï³Ï³Ý ·áñÍ»ñÁ Ï³ñáÕ »Ý ëÏëí»É Ý³Ëù³Ý ³ñµÇïñ³Å³ÛÇÝ ¹³ï³ñ³Ý ¹ÇÙ»ÉÁ` 31-ñ¹ Ñá¹í³ÍÇÝ Ñ³Ù³å³</w:t>
        <w:softHyphen/>
        <w:t>ï³ëË³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Ðá¹í³Í </w:t>
      </w:r>
      <w:r>
        <w:rPr>
          <w:rFonts w:cs="Times New Roman" w:ascii="Times New Roman" w:hAnsi="Times New Roman"/>
          <w:sz w:val="22"/>
          <w:szCs w:val="22"/>
        </w:rPr>
        <w:t>V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</w:t>
      </w:r>
      <w:r>
        <w:rPr>
          <w:rFonts w:cs="Times Armenian" w:ascii="Times Armenian" w:hAnsi="Times Armenian"/>
          <w:sz w:val="22"/>
          <w:szCs w:val="22"/>
        </w:rPr>
        <w:t>ÎáÝí»ÝóÇ³ÛÇ 8-ñ¹ Ñá¹í³ÍÁ Ï¹³éÝ³ 7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7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àñáßáõÙÝ»ñÁ ÏÁÝ¹áõÝí»Ý Ð³ÝÓÝ³ÅáÕáíÇ ÏáÕÙÇó` ä³ÛÙ³Ý³íáñíáÕ ÏáÕÙ»ñÇ Ó³ÛÝ»ñÇ ÙÇ³Ó³ÛÝáõÃÛ³Ùµ, ¨ å³ñï³¹Çñ ÏÉÇÝ»Ý ä³ÛÙ³Ý³íáñíáÕ ÏáÕÙ»ñÇ Ñ³Ù³ñ: ²ÛÝáõ³Ù»Ý³ÛÝÇí, »Ã» ä³ÛÙ³Ý³íáñíáÕ ÏáÕÙÁ Í³ÝáõóÇ Ð³ÝÓÝ³ÅáÕáíÇÝ, áñ ³é³çÝ³ÛÇÝ ³½·³ÛÇÝ ùÝÝ³ñÏáõÙÝ»ñÁ ã»Ý ÃáõÛÉ³ïñáõÙ Ýñ³Ý ÙÇ³Ó³ÛÝáõÃÛ³Ùµ ÁÝ¹áõÝí³Í áñáßÙ³Ý ÑÇÙ³Ý íñ³ ·áñÍ»É 2-ñ¹ Ñá¹í³ÍÇ 1-ÇÝ Ï»ïÇ §µ¦ ¨ §·¦ »ÝÃ³Ï»ï»ñáõÙ Ýßí³Í Ñ³ñó»ñÇ ³éÝãáõÃÛ³Ùµ, ¹³ Ï³ñáÕ ¿ Ýí³½»óÝ»É ³Û¹ áñáßÙ³Ý Ï³ñ¨áñáõÃÛáõÝÁ` Ð³ÝÓÝ³ÅáÕáíÇÝ ÑÇÙù»ñÇ Ýí³½»óÙ³Ý ï»Õ»ÏáõÃÛáõÝÝ»ñÇ ÷áË³ÝóÙ³Ý å³ÛÙ³Ýáí: ²Û¹ Í³ÝáõóáõÙÇó Ñ»ïá í»ó ³Ùëí³ ÁÝÃ³óùáõÙ Ð³ÝÓÝ³ÅáÕáíÁ Ï³Ù Ïí»ñ³Ý³ÛÇ Çñ Ý³ËÏÇÝ áñáßáõÙÁ, Ï³Ù ÏáñáßÇ, Ã» ³ñ¹Ûá±ù Ñ³Ù³å³ï³ëË³Ý å³ÛÙ³ÝÝ»ñÁ Ï³Ù ë³ÑÙ³ÝÝ»ñÁ ÏÏÇñ³éí»Ý Ýí³½»óÙ³Ý ÝÏ³ïÙ³Ùµ: ºñÏáõ ¹»åùáõÙ ¿É Ð³ÝÓÝ³ÅáÕáíÇ áñáßáõÙÁ Ïå³Ñ³ÝçÇ ä³ÛÙ³Ý³íáñíáÕ ÏáÕÙ»ñÇ ÙÇ³Ó³ÛÝ ùí»³ñ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ÝÓÝ³ÅáÕáíÁ ùí»³ñÏí³Í Ó³ÛÝ»ñÇ ÙÇ³Ó³ÛÝáõÃÛ³Ùµ áñáßáõÙ ÏÁÝ¹áõÝÇ 6-ñ¹ Ñá¹í³ÍÇ 2-ñ¹ Ï»ïÇ §³¦ »ÝÃ³Ï»ïáõÙ, 6-ñ¹ Ñá¹í³ÍÇ 3-ñ¹ Ï»ïáõÙ ¨ 11-ñ¹ Ñá¹í³ÍÇ 3-ñ¹ Ï»ïáõÙ Ýßí³Í ÙÇçáóÝ»ñÇ Ñ³Ù³Ó³ÛÝ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ºÃ» ³ÛÉ µ³Ý Ý³Ë³ï»ëí³Í ã¿, 6-ñ¹ Ñá¹í³ÍÇ 1-ÇÝ Ï»ïÇ §µ¦ »ÝÃ³Ï»ïáõÙ ¨ 6-ñ¹ Ñá¹í³ÍÇ 4-ñ¹ Ï»ïáõÙ Ý³Ë³ï»ëí³Í ¹»åù»ñáõÙ Ññ³Ñ³Ý·Ý»ñÁ ¨ ÙÇçáóÝ»ñÁ Ïå³Ñ³Ýç»Ý Ð³ÝÓÝ³ÅáÕáíÇ Ó³ÛÝ»ñÇ Ù»Í³Ù³ëÝáõÃÛáõÝÁ, ³ÛëÇÝù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Û¹ Ó³ÛÝ»ñÁ »ÝÃ³Ï³ »Ý Ý»ñùáÝßÛ³É 8-ñ¹ Ñá¹í³ÍáõÙ Ý³Ë³ï»ëí³Í ÏßéÇ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Û¹ Ó³ÛÝ»ñÁ ÏÝ»ñÏ³Û³óÝ»Ý ùí»³ñÏáÕ ä³ÛÙ³Ý³íáñíáÕ ÏáÕÙ»ñÇ Ù»Í³Ù³ëÝáõÃÛ³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4. 6-ñ¹ Ñá¹í³ÍÇ 2-ñ¹ Ï»ïÇ §µ¦ »ÝÃ³Ï»ïáõÙ Ýßí³Í ÙÇçáóÝ»ñÁ Ð³ÝÓÝ³ÅáÕáíÇ ÏáÕÙÇó ÏÓ»éÝ³ñÏí»Ý í»ñáÑÇßÛ³É 3-ñ¹ Ï»ïÇÝ Ñ³Ù³å³ï³ëË³Ý` å³ÛÙ³Ýáí, áñ Ñ³ßíí³Í Ù»Í³Ù³ëÝáõÃÛáõÝÁ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å³Ï³ë ãÇ ÉÇÝÇ ùí»³ñÏ³Í Ó³ÛÝ»ñÇ 70 ïáÏáëÇó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5. Ð³ÝÓÝ³ÅáÕáíÇ Ñ³ÝÓÝ³ñ³ñ³Ï³ÝÝ»ñÁ å³Ñ³ÝçáõÙ »Ý ä³ÛÙ³Ý³</w:t>
        <w:softHyphen/>
        <w:t>íáñíáÕ ÏáÕÙ»ñÇ Ó³ÛÝ»ñÇ Ù»Í³Ù³ëÝáõÃÛáõÝÁ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Ðá¹í³Í </w:t>
      </w:r>
      <w:r>
        <w:rPr>
          <w:rFonts w:cs="Times New Roman" w:ascii="Times New Roman" w:hAnsi="Times New Roman"/>
          <w:sz w:val="22"/>
          <w:szCs w:val="22"/>
        </w:rPr>
        <w:t>V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9-ñ¹ Ñá¹í³ÍÁ Ï¹³éÝ³ 8-ñ¹ Ñá¹í³Í` Ñ»ï¨Û³É ËÙµ³</w:t>
        <w:softHyphen/>
        <w:t>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8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7-ñ¹ Ñá¹í³ÍáõÙ Ýßí³Í </w:t>
      </w:r>
      <w:r>
        <w:rPr>
          <w:rFonts w:cs="Times Armenian" w:ascii="Times Armenian" w:hAnsi="Times Armenian"/>
          <w:sz w:val="22"/>
          <w:szCs w:val="22"/>
          <w:lang w:val="hy-AM"/>
        </w:rPr>
        <w:t>Ó³ÛÝ»ñÇ µ³ßËáõÙÁ</w:t>
      </w:r>
      <w:r>
        <w:rPr>
          <w:rFonts w:cs="Times Armenian" w:ascii="Times Armenian" w:hAnsi="Times Armenian"/>
          <w:sz w:val="22"/>
          <w:szCs w:val="22"/>
        </w:rPr>
        <w:t xml:space="preserve"> Ïë³ÑÙ³ÝíÇ Ñ»ï¨Û³É ³ÕÛáõë³ÏÇÝ Ñ³Ù³å³ï³ëË³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3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ä³ÛÙ³Ý³íáñíáÕ ÏáÕÙÇ ï³ñ»Ï³Ý ³í³Ý¹Á ïáÏáë³ÛÇÝ ³éáõÙáí µáÉáñ ä³ÛÙ³Ý³íáñíáÕ ÏáÕÙ»ñÇ ÁÝ¹Ñ³Ýáõñ ï³ñ»Ï³Ý ³í³Ý¹Ý»ñÇ Ñ³Ù»Ù³ïáõÃÛ³Ù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Ò³ÛÝ»ñÇ ù³Ý³Ï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%-Çó å³Ï³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y-AM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 2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2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3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3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4.5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4.5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6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6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</w:rPr>
              <w:t xml:space="preserve"> 7.5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7.5%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9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9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11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1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13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5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18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5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18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8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21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21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</w:rPr>
              <w:t xml:space="preserve"> 24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24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</w:rPr>
              <w:t xml:space="preserve"> 27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27%-Çó </w:t>
            </w: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ÙÇÝã¨</w:t>
            </w:r>
            <w:r>
              <w:rPr>
                <w:rFonts w:cs="Times Armenian" w:ascii="Times Armenian" w:hAnsi="Times Armenian"/>
                <w:sz w:val="22"/>
                <w:szCs w:val="22"/>
              </w:rPr>
              <w:t xml:space="preserve"> 30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0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6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Ò³ÛÝ»ñÇ ù³Ý³ÏÁ ëÏ½µÝ³å»ë Ïë³ÑÙ³ÝíÇ 1981 Ãí³Ï³ÝÇ` ëïáñ³·ñÙ³Ý Ñ³Ù³ñ µ³ó ²ñÓ³Ý³·ñáõÃÛ³Ý áõÅÇ Ù»ç ÙïÝ»Éáõó Ñ»ïá` ÑÕáõÙ Ï³ï³ñ»Éáí í»ñáÝßÛ³É ³ÕÛáõë³ÏÇÝ ¨ Ñ³Ù³Ó³ÛÝ ¶áñÍ³Ï³ÉáõÃÛ³Ý Î³ÝáÝ³¹ñáõÃÛ³Ý 19-ñ¹ Ñá¹í³ÍÇ Ï³ÝáÝÇÝ` Î³½Ù³Ï»ñåáõÃÛ³Ý µÛáõç»áõÙ ä³ÛÙ³Ý³íáñíáÕ ÏáÕÙ»ñÇ ï³ñ»Ï³Ý ³í³Ý¹Ý»ñÇ ë³ÑÙ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ä»ïáõÃÛ³Ý ÙÇ³Ý³Éáõ ¹»åùáõÙ ä³ÛÙ³Ý³íáñíáÕ ÏáÕÙ»ñÇ Ó³ÛÝ»ñÇ ù³Ý³ÏÁ Ïí»ñ³Ñ³ëï³ïíÇ ÝáõÛÝ ÁÝÃ³ó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Ò³ÛÝ»ñÇ ù³Ý³ÏÁ ³Ù»Ý ï³ñÇ Ïí»ñ³Ñ³ëï³ïÇ í»ñáÑÇßÛ³É ¹ñáõÛÃÝ»ñÇÝ Ñ³Ù³å³ï³ëË³Ý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IX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0-ñ¹ ¨ 11-ñ¹ Ñá¹í³ÍÝ»ñÁ Ï¹³éÝ³Ý 9-ñ¹ ¨ 10-ñ¹ Ñá¹í³Í</w:t>
        <w:softHyphen/>
        <w:t>Ý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2-ñ¹ Ñá¹í³ÍÁ Ï¹³éÝ³ 11-ñ¹ Ñá¹í³Í` Ñ»ï¨Û³É ËÙµ³</w:t>
        <w:softHyphen/>
        <w:t>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ÝÓÝ³ÅáÕáíÁ Î³½Ù³Ï»ñåáõÃÛ³Ý Ýå³ï³ÏÝ»ñÇ Çñ³·áñÍÙ³Ý Ñ³Ù³ñ Ñ³Ù³å³ï³ëË³Ý å»ïáõÃÛáõÝÝ»ñÇ ¨ ÙÇç³½·³ÛÇÝ Ï³½Ù³Ï»ñåáõÃ</w:t>
        <w:softHyphen/>
        <w:t>ÛáõÝÝ»ñÇ Ñ»ï ÏÑ³ëï³ïÇ ³ÝÑñ³Å»ßï Ñ³ñ³µ»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ÝÓÝ³ÅáÕáíÁ, ³é³Ýó íÝ³ë Ñ³ëóÝ»Éáõ 6-ñ¹ Ñá¹í³ÍÇ 3-ñ¹ Ï»ïÇ ¨ 13-ñ¹ Ñá¹í³ÍÇ ¹ñáõÛÃÝ»ñÇÝ, ÉÇ³½áñí³Í ÏÉÇÝÇ Î³½Ù³Ï»ñåáõÃÛ³Ý ³ÝáõÝÇó ÏÝù»Éáõ ³Û¹ Ñ³Ù³Ó³ÛÝ³·ñ»ñÁ ÙÇç³½·³ÛÇÝ Ï³½Ù³Ï»ñåáõÃÛáõÝÝ»ñÇ, ä³ÛÙ³Ý³íáñíáÕ ÏáÕÙ»ñÇ Ï³Ù ³ÛÉ å»ïáõÃÛáõÝÝ»ñÇ Ñ»ï, ÇÝãÝ ³ÝÑñ³Å»ßï ¿ 2-ñ¹ Ñá¹í³ÍáõÙ Ýßí³Í` Î³½Ù³Ï»ñåáõÃÛ³Ý ËÝ¹Çñ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¶áñÍ³Ï³ÉáõÃÛ³Ý ³é³ç³ñÏáí Ð³ÝÓÝ³ÅáÕáíÁ Ï³ñáÕ ¿ ÉÇ³½áñ»É ¶áñÍ³Ï³ÉáõÃÛ³ÝÁ áñáßáõÙ ÁÝ¹áõÝ»É µ³Ý³ÏóáõÃÛáõÝÝ»ñ ëÏë»Éáõ ¨ Ñ³Ù³Ó³ÛÝ³·ñ»ñ ÏÝù»Éáõ í»ñ³µ»ñÛ³Éª 2-ñ¹ Ñá¹í³ÍáõÙ Ýßí³Í ËÝ¹ÇñÝ»ñÁ Çñ³Ï³Ý³óÝ»Éáõ Ñ³Ù³ñ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áñ 12-ñ¹ Ñá¹í³ÍÁ ÏÝ»ñ³éíÇ ÎáÝí»ÝóÇ³ÛÇ Ù»ç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12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Î³½Ù³Ï»ñåáõÃÛ³Ý ¨ Ù»Ï Ï³Ù ³í»É ä³ÛÙ³Ý³íáñíáÕ ÏáÕÙ»ñÇ Ï³Ù Ù»Ï Ï³Ù ³í»É áã ³Ý¹³Ù å»ïáõÃÛáõÝÝ»ñÇ Ï³Ù 2-ñ¹ Ñá¹í³ÍáõÙ Ýßí³Í ËÝ¹ÇñÝ»ñÇÝ ³éÝãíáÕ ÙÇç³½·³ÛÇÝ Ï³½Ù³Ï»ñåáõÃÛáõÝÝ»ñÇ ÙÇç¨ Ñ³Ù³Ó³ÛÝ³·ñ»ñÁ Ïå³ÛÙ³Ý³íáñ»Ý Ñ³Ù³Ó³ÛÝ³·ñ»ñÇ ÎáÕÙ»ñÇ Ñ³Ù³å³ï³ëË³Ý ËÝ¹ÇñÝ»ñÁ, Çñ³íáõÝùÝ»ñÁ ¨ å³ñï³íáñáõÃÛáõÝÝ»ñÁ ýÇÝ³Ýë³Ï³Ý å³ÛÙ³Ý³íáñí³</w:t>
        <w:softHyphen/>
        <w:t>ÍáõÃ</w:t>
        <w:softHyphen/>
        <w:t>ÛáõÝÝ»ñÇ Ñ»ï ÙÇ³ëÇÝ ¨ ÏÑÇÙÝ»Ý ³ÛÝ ÙÇçáóÝ»ñ, áñáÝù å»ïù ¿ Ó»éÝ³ñÏí»Ý: ÜÙ³Ý Ñ³Ù³Ó³ÛÝ³·ñ»ñÇ ÏÝùÙ³Ý Ýå³ï³Ïáí ¶áñÍ³Ï³ÉáõÃÛáõÝÁ Ï³ñáÕ ¿ µ³Ý³Ïó»Éª 6-ñ¹ Ñá¹í³ÍÇ   3-ñ¹ Ï»ïÇ ¨ 11-ñ¹ Ñá¹í³ÍÇ 3-ñ¹ Ï»ïÇ ¹ñáõÛÃÝ»ñÇÝ Ñ³Ù³å³ï³ëË³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3-ñ¹ ¨ 14-ñ¹ Ñá¹í³ÍÝ»ñÁ ÏÑ³Ýí»Ý: ÎáÝí»ÝóÇ³ÛÇ 31-ñ¹ Ñá¹í³ÍÁ Ï¹³éÝ³ 13-ñ¹ Ñá¹í³Í: ÎáÝí»ÝóÇ³ÛÇ 15-ñ¹ Ñá¹í³ÍÁ Ï¹³éÝ³ 14-ñ¹ Ñá¹í³Í: ÎáÝí»ÝóÇ³ÛÇ 16-ñ¹ Ñá¹í³ÍÁ ÏÑ³Ý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7-ñ¹ Ñá¹í³ÍÁ Ï¹³éÝ³ 15-ñ¹ Ñá¹í³Í` Ñ»ï¨Û³É ËÙµ³</w:t>
        <w:softHyphen/>
        <w:t>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1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ÏáÕÙÇó 2-ñ¹ Ñá¹í³ÍÇ 2-ñ¹ Ï»ïÇ §µ¦ »ÝÃ³Ï»ïáõÙ Ýßí³Í ËÝ¹ÇñÝ»ñÇ Çñ³Ï³Ý³óÙ³Ý ¹»åùáõÙ ¶áñÍ³Ï³ÉáõÃÛáõÝÁ ÏÏÇñ³éÇ ä³ÛÙ³Ý³íáñíáÕ ÏáÕÙ»ñÇ ï³ñ³ÍùÝ»ñáõÙ ¨ û¹³ÛÇÝ ï³ñ³ÍùáõÙ, áñÇ Ñ»ï Ï³åí³Í` Ýñ³Ýó »Ý í»ñ³å³Ñí»É û¹³ÛÇÝ ÷áË³¹ñáõÙÝ»ñÇ Í³é³ÛáõÃÛáõÝÝ»ñÁ, ·áñÍáÕ Ï³ÝáÝ³Ï³ñ·»ñª Ýñ³Ýó Ù³ëÝ³ÏóáõÃÛ³Ùµ ÙÇç³½·³ÛÇÝ Ñ³Ù³Ó³ÛÝ³</w:t>
        <w:softHyphen/>
        <w:t>·ñ»ñÇÝ Ñ³Ù³å³ï³ëË³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I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8-ñ¹ Ñá¹í³ÍÁ Ï¹³éÝ³ 16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1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ÏáÕÙÇó 2-ñ¹ Ñá¹í³ÍÇ 2-ñ¹ Ï»ïÇ §µ¦ »ÝÃ³Ï»ïáõÙ Ýßí³Í ËÝ¹ÇñÝ»ñÇ Çñ³Ï³Ý³óÙ³Ý ¹»åùáõÙ ¶áñÍ³Ï³ÉáõÃÛáõÝÁ û¹³ÛÇÝ ÷áË³¹ñáõÙÝ»ñÇ Í³é³ÛáõÃÛáõÝÝ»ñÇ áÉáñïáõÙ ëï³ó³Í ÉÇ³½áñáõÃÛáõÝÝ»ñÇ ë³ÑÙ³ÝÝ»ñáõÙ û¹³Ý³í»ñÇ Ññ³Ù³Ý³ï³ñÝ»ñÇÝ ÏÑ³ÝÓÝ³ñ³ñÇ µáÉáñ ³ÝÑñ³Å»ßï Ññ³Ñ³Ý·Ý»ñÁ: ú¹³Ý³í»ñÇ Ññ³Ù³Ý³ï³ñÝ»ñÁ å³ñï³íáñí³Í ÏÉÇÝ»Ý ·áñÍ»É ³Û¹ Ññ³Ñ³Ý·Ý»ñÇÝ Ñ³Ù³å³ï³ëË³Ý` µ³ó³éáõÃÛ³Ùµ ýáñë-Ù³ÅáñÇ Ñ³Ý·³Ù³ÝùÝ»ñáõÙ, áñÁ Ý³Ë³ï»ëí³Í ¿ Ý³Ëáñ¹ Ñá¹í³ÍáõÙ Ýßí³Í Ï³ÝáÝÝ»ñáõÙ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9-ñ¹ Ñá¹í³ÍÁ Ï¹³éÝ³ 17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1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ÏáÕÙÇó 2-ñ¹ Ñá¹í³ÍÇ 2-ñ¹ Ï»ïÇ §µ¦ »ÝÃ³Ï»ïáõÙ Ýßí³Í ËÝ¹ÇñÝ»ñÇ Çñ³Ï³Ý³óÙ³Ý ¹»åùáõÙ û¹³Ý³í³·Ý³óáõÃÛ³Ý Ï³ÝáÝ³Ï³ñ·»ñÇ Ë³ËïáõÙÝ»ñÁ, áñáÝù Ï³ï³ñí»É »Ý ¶áñÍ³Ï³ÉáõÃÛ³ÝÁ í»ñ³å³Ñí³Í û¹³ÛÇÝ ÷áË³¹ñáõÙÝ»ñÇ Í³é³ÛáõÃÛáõÝÝ»ñÇ ³å³ÑáíÙ³Ý û¹³ÛÇÝ ï³ñ³ÍùáõÙ, ¶áñÍ³Ï³ÉáõÃÛ³Ý ÏáÕÙÇó ³Û¹ Ýå³ï³ÏÇ Ñ³Ù³ñ Ñ³ïáõÏ ÉÇ³½áñí³Í å³ßïáÝÛ³Ý»ñÇ ÏáÕÙÇó Ï·ñ³Ýóí»Ý ½»ÏáõÛóÝ»ñáõÙ` ³é³Ýó íÝ³ë Ñ³ëóÝ»Éáõ ä³ÛÙ³Ý³íáñíáÕ ÏáÕÙ»ñÇ å³ßïáÝÛ³Ý»ñÇ` ³½·³ÛÇÝ ûñ»Ýë¹ñáõÃÛ³Ùµ ë³ÑÙ³Ýí³Í Ñ³Ù³ÝÙ³Ý µÝáõÛÃÇ Ë³ËïáõÙÝ»ñÇ Ù³ëÇÝ ½»Ïáõó»Éáõ Çñ³íáõÝùÇÝ: ì»ñáÑÇßÛ³É ½»ÏáõÛóÝ»ñÁ ³½·³ÛÇÝ ¹³ï³ñ³ÝÝ»ñáõÙ ÏáõÝ»Ý³Ý ³ÛÝ ÝáõÛÝ ³½¹»óáõÃÛáõÝÁ, ÇÝã Ñ³Ù³ÝÙ³Ý µÝáõÛÃÇ Ë³ËïáõÙÝ»ñÇ Ù³ëÇÝ ½»Ïáõó»Éáõ Ñ³Ù³ñ å»ï³Ï³Ý å³ßïáÝÛ³Ý»ñÇ ÏáÕÙÇó Ï³½Ùí³ÍÝ»ñÁ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V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áõÙ ÏÝ»ñ³éíÇ Ýáñ 18-ñ¹ Ñá¹í³ÍÁ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1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³ÝÁ áõÕ³ñÏí³Í Ï³Ù Î³½Ù³Ï»ñåáõÃÛ³Ý ëï³ó³Í Ññ³å³ñ³ÏáõÙÝ»ñÇ ¨ ³ÛÉ ï»Õ»Ï³ïí³Ï³Ý ÝÛáõÃ»ñÇ ï³ñ³ÍáõÙÁ, Ï³åí³Í Î³½Ù³Ï»ñåáõÃÛ³Ý å³ßïáÝ³Ï³Ý ·áñÍáõÝ»áõÃÛ³Ý Ñ»ï, áñ¨¿ Ó¨áí ãÇ ³ñ·»É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Æñ å³ßïáÝ³Ï³Ý Ñ³Õáñ¹³ÏóáõÃÛ³Ý ¨ µáÉáñ Çñ ÷³ëï³ÃÕÃ»ñÇ ÷áË³ÝóÙ³Ý Ñ³Ù³ñ Î³½Ù³Ï»ñåáõÃÛáõÝÁ Ïû·ïíÇ áã å³Ï³ë µ³ñ»Ýå³ëï í»ñ³µ»ñÙáõÝùÇó, ù³Ý ³ÛÝ í»ñ³µ»ñÙáõÝùÝ ¿, áñÁ Ûáõñ³ù³ÝãÛáõñ ä³ÛÙ³Ý³</w:t>
        <w:softHyphen/>
        <w:t>íáñíáÕ ÏáÕÙ ïñ³Ù³¹ñ»É ¿ Ñ³Ù»Ù³ï»ÉÇ ÙÇç³½·³ÛÇÝ Ï³½Ù³Ï»ñåáõÃÛáõÝÝ»ñÇ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V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20-ñ¹ Ñá¹í³ÍÁ ÏÑ³ÝíÇ: ÎáÝí»ÝóÇ³ÛÇ 21-ñ¹, 22-ñ¹ ¨ 23-ñ¹ Ñá¹í³ÍÝ»ñÁ Ï¹³éÝ³Ý 19-ñ¹, 20-ñ¹ ¨ 21-ñ¹ Ñá¹í³ÍÝ»ñ: Ü³ËÏÇÝ 22-ñ¹ Ñá¹í³ÍÇ 4-ñ¹ Ï»ïáõÙ ÑÕáõÙÁ ¶áñÍ³Ï³ÉáõÃÛ³Ý Î³ÝáÝ³¹ñáõÃÛ³Ý 36-ñ¹ Ñá¹í³ÍÇÝ Ï÷áË³ñÇÝíÇ Î³ÝáÝ³¹ñáõÃÛ³Ý 25-ñ¹ Ñá¹í³ÍÇ ÑÕÙ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V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24-ñ¹ Ñá¹í³ÍÁ Ï¹³éÝ³ 22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2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áõÝÁ Ï³ñáÕ ¿ ¹ÇÙ»É áñ³Ï³íáñáõÙ áõÝ»óáÕ ³ÛÝ ³ÝÓ³Ýó Í³é³ÛáõÃÛáõÝÝ»ñÇÝ, áíù»ñ ä³ÛÙ³Ý³íáñíáÕ ÏáÕÙ»ñÇ ù³Õ³ù³óÇÝ»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³ÝÓÝ³Ï³½ÙÁ ¨ Ýñ³Ýó Ñ»ï µÝ³ÏíáÕ ÁÝï³ÝÇùÝ»ñÇ ³Ý¹³ÙÝ»ñÁ Ï³½³ïí»Ý Ý»ñ·³ÕÃÇ ë³ÑÙ³Ý³÷³ÏÙ³Ý ¨ áñå»ë ûï³ñ»ñÏñ³óÇ ·ñ³Ýóí»Éáõ å³ÛÙ³ÝÝ»ñÇó, áñáÝù ëáíáñ³µ³ñ ïñ³Ù³¹ñíáõÙ »Ý Ñ³Ù»Ù³ï»ÉÇ ÙÇç³½·³ÛÇÝ Ï³½Ù³Ï»ñåáõÃÛáõÝÝ»ñÇ ³ÝÓÝ³Ï³½Ù»ñÇ ³Ý¹³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³) ä³ÛÙ³Ý³íáñíáÕ ÏáÕÙ»ñÁ ÙÇç³½·³ÛÇÝ ×·Ý³Å³ÙÇ ¹»åùáõÙ Î³½Ù³Ï»ñåáõÃÛ³Ý ³ÝÓÝ³Ï³½ÙÇÝ ¨ Ýñ³Ýó Ñ»ï µÝ³ÏíáÕ ÁÝï³ÝÇùÝ»ñÇ ³Ý¹³ÙÝ»ñÇÝ Ïïñ³Ù³¹ñ»Ý Ñ³Ûñ»Ý³¹³ñÓáõÃÛ³Ý ³ÛÝ ÝáõÛÝ å³ÛÙ³ÝÝ»ñÁ, áñáÝù ïñ³Ù³¹ñíáõÙ »Ý ³ÛÉ ÙÇç³½·³ÛÇÝ Ï³½Ù³Ï»ñåáõÃÛáõÝÝ»ñÇ ³ÝÓÝ³Ï³½Ù»ñÇ ³Ý¹³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í»ñáÝßÛ³É §³¦ »ÝÃ³Ï»ïÇ ¹ñáõÛÃÝ»ñÁ ã»Ý ³½¹Ç Î³½Ù³Ï»ñåáõÃÛ³Ý Ñ³Ý¹»å ³ÝÓÝ³Ï³½ÙÇ áõÝ»ó³Í å³ñï³íáñáõÃÛáõÝ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êáõÛÝ Ñá¹í³ÍÇ 1-ÇÝ ¨ 2-ñ¹ Ï»ï»ñÇ ¹ñáõÛÃÝ»ñÇó áñ¨¿ µ³ó³éáõÃÛáõÝ ãÇ ³ñíÇ` µ³ó³éáõÃÛ³Ùµ å»ï³Ï³Ý ù³Õ³ù³Ï³ÝáõÃÛ³Ý, Ñ³ë³ñ³Ï³Ï³Ý ³Ýíï³Ý·áõÃÛ³Ý Ï³Ù Ñ³ë³ñ³ÏáõÃÛ³Ý ³éáÕçáõÃÛ³Ý å³ï×³éÝ»ñáí ³ñíáÕ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³½Ù³Ï»ñåáõÃÛ³Ý ³ÝÓÝ³Ï³½ÙÇ ³Ý¹³ÙÝ»ñÁ`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³) Ï³½³ïí»Ý Ù³ùë³ÛÇÝ ïáõñù»ñÇó ¨ ·³ÝÓáõÙÝ»ñÇó` µ³ó³éáõÃÛ³Ùµ ³ÝÓÝ³Ï³Ý áõÝ»óí³ÍùÁ, ß³ñÅ³Ï³Ý ·áõÛùÁ ¨ ³ÛÉ ïÝ³ÛÇÝ ³é³ñÏ³Ý»ñÁ Ý»ñÙáõÍ»ÉÇë Ù³ïáõóí³Í Í³é³ÛáõÃÛáõÝÝ»ñÇ, áñáÝù Ýáñ ã»Ý, ³ñï³ë³ÑÙ³ÝÇó Ýëï³í³Ûñ å»ïáõÃÛáõÝ µ»ñí»É »Ý ³é³çÇÝ ³Ý·³Ù Å³Ù³Ý»ÉÇë, ¨ ³Û¹ áõÝ»óí³ÍùÇ ¨ ß³ñÅ³Ï³Ý ·áõÛùÇ Ñ»ï Ñ³Ûñ»Ý³¹³ñÓáõÃÛ³Ý ¹»åùáõÙ, »ñµ Ýñ³Ýù ³½³ïíáõÙ »Ý Çñ»Ýó å³ñï³Ï³Ý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ä³ÛÙ³Ý³íáñíáÕ ÏáÕÙ»ñÇó áñ¨¿ Ù»ÏÇ ï³ñ³ÍùáõÙ Çñ»Ýó å³ñï³Ï³ÝáõÃÛáõÝÝ»ñÁ Ï³ï³ñ»ÉÇë Ï³ñáÕ »Ý Å³Ù³Ý³Ï³íáñ³å»ë Ý»ñÙáõÍ»É Çñ»Ýó ³ÝÓÝ³Ï³Ý ³íïáÙ»ù»Ý³Ý»ñÁ ³é³Ýó Ù³ùë³ïáõñùÇ ¨ Ñ»ï³·³ÛáõÙ` Çñ»Ýó Í³é³ÛáõÃÛ³Ý Å³ÙÏ»ïÇ ³í³ñïÇó Ñ»ïá áã áõß, í»ñ³ñï³Ñ³Ý»É ³Û¹ ³íïáÙ»ù»Ý³Ý»ñÁ ³é³Ýó Ù³ùë³ïáõñùÇ, ³Ûë Ï³Ù ³ÛÝ Ï»ñå, ³ÛÝáõ³Ù»Ý³ÛÝÇí,  ß³Ñ³·ñ·Çé ä³ÛÙ³Ý³íáñíáÕ ÏáÕÙÇ Î³é³í³ñáõÃÛ³Ý ÏáÕÙÇó Ûáõñ³ù³ÝãÛáõñ ³ÝÑ³ï³Ï³Ý ¹»åùáõÙ` ³ÝÑñ³Å»ßï Ñ³Ù³ñíáÕ ó³ÝÏ³ó³Í å³ÛÙ³ÝÇ Ñ³ßí³é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Ýñ³Ýó µáÉáñ ÃÕÃ»ñÝ áõ ÷³ëï³ÃÕÃ»ñÁ Ïû·ïí»Ý ³ÝÓ»éÝÙË»</w:t>
        <w:softHyphen/>
        <w:t>ÉÇ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ä³ÛÙ³Ý³íáñíáÕ ÏáÕÙ»ñÁ å³ñï³íáñí³Í ã»Ý ÉÇÝÇ ³å³Ñáí»É Çñ»Ýó ù³Õ³ù³óÇÝ»ñÇÝ 5-ñ¹ Ï»ïÇ §³¦ ¨ §µ¦ »ÝÃ³Ï»ï»ñáõÙ Ý³Ë³ï»ëí³Í 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7. Æ ÉñáõÙÝ Î³½Ù³Ï»ñåáõÃÛ³Ý ³ÝÓÝ³Ï³½ÙÇÝ ßÝáñÑí³Í ³ñïáÝáõÃ</w:t>
        <w:softHyphen/>
        <w:t>ÛáõÝÝ»ñÇ, µ³ó³éáõÙÝ»ñÇ ¨ µ³ñ»Ýå³ëï å³ÛÙ³ÝÝ»ñÇ` ¶áñÍ³Ï³ÉáõÃÛ³Ý ¶ÉË³íáñ ïÝûñ»ÝÁ ³ÝÓ»éÝÙË»ÉÇáõÃÛáõÝÇó Ïû·ïíÇ ³ÛÝ ·áñÍáÕáõÃÛáõÝÝ»ñÇ Ñ³Ù³ñ, Ý»ñ³éÛ³É µ³Ý³íáñ ¨ ·ñ³íáñ ³ë³ÍÝ»ñÁ, áñáÝù Ý³ Ï³ï³ñ»É ¿ Çñ å³ñï³Ï³ÝáõÃÛáõÝÝ»ñÁ Ï³ï³ñ»ÉÇë. ³Ûë ³ÝÓ»éÝÙË»ÉÇáõÃÛáõÝÁ ãÇ ÏÇñ³éíÇ ³íïáÙáµÇÉ³ÛÇÝ å³ï³Ñ³ñÇ Ï³Ù Ýñ³Ý å³ïÏ³ÝáÕ Ï³Ù Ýñ³ ÏáÕÙÇó í³ñíáÕ ³íïáÙ»ù»Ý³ÛÇ Ñ³ëóñ³Í íÝ³ë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8. Þ³Ñ³·ñ·Çé Ï³é³í³ñáõÃÛáõÝÝ»ñÁ ÏÓ»éÝ³ñÏ»Ý µáÉáñ ³ÝÑñ³Å»ßï ÙÇçáóÝ»ñÁ ãÑ³ñÏíáÕ ³ßË³ï³í³ñÓ»ñÇ ³é³Ýó ËáãÁÝ¹áï ÷áË³ÝóáõÙÝ»ñÝ ³å³Ñáí»Éáõ Ñ³Ù³ñ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IX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áõÙ ÏÝ»ñ³éíÇ Ýáñ 23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2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Ç Ý»ñÏ³Û³óáõóÇãÝ»ñÁ Çñ»Ýó ·áñÍ³éáõÛÃÝ»ñÁ Çñ³Ï³Ý³óÝ»ÉÇë ¨ Ñ³Ý¹ÇåÙ³Ý í³Ûñ Ù»ÏÝ»Éáõ ¨ ³ÛÝï»ÕÇó í»ñ³¹³éÝ³Éáõ ÁÝÃ³óùáõÙ, Ýñ³Ýó å³ßïáÝ³Ï³Ý µáÉáñ ÷³ëï³ÃÕÃ»ñÁ ¨ ÃÕÃ»ñÁ Ïû·ïí»Ý ³ÝÓ»éÝÙË»ÉÇáõÃÛáõÝÇó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áõÙ ÏÝ»ñ³éíÇ Ýáñ 24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2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ñ ëáóÇ³É³Ï³Ý ³å³ÑáíáõÃÛ³Ý Íñ³·ñÇ å³ï×³éáí Î³½Ù³Ï»ñ</w:t>
        <w:softHyphen/>
        <w:t>åáõÃ</w:t>
        <w:softHyphen/>
        <w:t>ÛáõÝÁ, ¶ÉË³íáñ ïÝûñ»ÝÁ ¨ Î³½Ù³Ï»ñåáõÃÛ³Ý ³ÝÓÝ³Ï³½ÙÁ Ï³½³ïí»Ý ëáóÇ³É³Ï³Ý ³å³ÑáíáõÃÛ³Ý ³½·³ÛÇÝ Ù³ñÙÇÝÝ»ñÇÝ å³ñï³¹Çñ ÙáõÍáõÙÝ»ñ Ï³ï³ñ»Éáõó` ³é³Ýó íÝ³ë Ñ³ëóÝ»Éáõ Î³½Ù³Ï»ñåáõÃÛ³Ý ¨ ä³ÛÙ³Ý³íáñíáÕ ÏáÕÙ»ñÇ ÙÇç¨ å³ÛÙ³Ý³íáñí³ÍáõÃÛáõÝÝ»ñÇÝ, áñáÝù ³éÏ³ »Ý 1981 Ãí³Ï³ÝÇÝ ´ñÛáõë»ÉáõÙ ëïáñ³·ñÙ³Ý Ñ³Ù³ñ µ³ó ²ñÓ³Ý³·ñáõÃÛ³Ý áõÅÇ Ù»ç ÙïÝ»Éáõ å³ÑÇ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26-ñ¹ Ñá¹í³ÍÁ ÏËÙµ³·ñíÇ Ñ»ï¨Û³É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2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³) Î³½Ù³Ï»ñåáõÃÛ³Ý ßÇÝáõÃÛáõÝÝ»ñÁ ³ÝÓ»éÝÙË»ÉÇ »Ý: Î³½Ù³Ï»ñåáõÃÛ³Ý ·áõÛùÁ ¨ ³ÏïÇíÝ»ñÁ ³½³ïíáõÙ »Ý ó³ÝÏ³ó³Í ï»ë³ÏÇ ³é·ñ³íáõÙÇó, ë»÷³Ï³Ý³½ñÏáõÙÇó Ï³Ù µéÝ³·³ÝÓ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Î³½Ù³Ï»ñåáõÃÛ³Ý ³ñËÇíÝ»ñÁ ¨ Ýñ³Ý å³ïÏ³ÝáÕ å³ßïáÝ³Ï³Ý µáÉáñ ÃÕÃ»ñÝ áõ ÷³ëï³ÃÕÃ»ñÁ ³ÝÓ»éÝÙË»ÉÇ »Ý` ³ÝÏ³Ë ·ïÝí»Éáõ í³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·áõÛùÁ ¨ ³ÏïÇíÝ»ñÁ ã»Ý Ï³ñáÕ Ï³É³ÝùÇ »ÝÃ³ñÏí»É, Ï³Ù µéÝ³·³ÝÓÙ³Ý Çñ³í³Ï³Ý ÁÝÃ³ó³Ï³ñ·»ñ ã»Ý Ï³ñáÕ ÏÇñ³éí»É` µ³ó³éáõÃÛ³Ùµ, »ñµ ¹ñ³Ýù ÏÇñ³éíáõÙ »Ý ¹³ï³ñ³ÝÇ í×éáí: Î³½Ù³Ï»ñåáõÃÛ³Ý ßÇÝáõÃÛáõÝÝ»ñÁ, ³ÛÝáõ³Ù»Ý³ÛÝÇí, ãå»ïù ¿ µéÝ³·³ÝÓí»Ý Ï³Ù Ï³É³Ýí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. ²ÛÝáõ³Ù»Ý³ÛÝÇí, Çñ»Ýó Ñ³Ù³å³ï³ëË³Ý ï³ñ³ÍùÝ»ñáõÙ ¹³ï³Ï³Ý Ñ»ï³ùÝÝáõÃÛ³Ý Çñ³Ï³Ý³óáõÙÁ ÑÝ³ñ³íáñ ¹³ñÓÝ»Éáõ ¨ ¹³ï³Ï³Ý í×ÇéÝ»ñÁ Ç Ï³ï³ñ ³Í»Éáõ Ýå³ï³Ïáí ³ÛÝ å»ïáõÃÛ³Ý, áñï»Õ ·ïÝíáõÙ ¿ Î³½Ù³Ï»ñåáõÃÛ³Ý Ýëï³í³ÛñÁ ¨ ³ÛÉ å»ïáõÃÛáõÝÝ»ñÇ Çñ³í³ëáõ Ù³ñÙÇÝÝ»ñÁ, áñï»Õ ·ïÝíáõÙ »Ý Î³½Ù³Ï»ñåáõÃÛ³Ý ßÇÝáõÃÛáõÝÝ»ñÁ ¨ ³ñËÇíÝ»ñÁ, ¶áñÍ³Ï³ÉáõÃÛ³Ý ¶ÉË³íáñ ïÝûñ»ÝÇÝ ï»ÕÛ³Ï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å³Ñ»Éáõó Ñ»ïá Ï³ñáÕ »Ý Ùáõïù ·áñÍ»É ³Û¹ ßÇÝáõÃÛáõÝÝ»ñ ¨ ³ñËÇíÝ»ñ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28-ñ¹ Ñá¹í³ÍÁ ÏÑ³Ý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29-ñ¹ Ñá¹í³ÍÁ Ï¹³éÝ³ 28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2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ÏáÕÙÇó 2-ñ¹ Ñá¹í³ÍÇ 2-ñ¹ Ï»ïÇ §µ¦ »ÝÃ³Ï»ïáõÙ Ý³Ë³ï»ëí³Í ËÝ¹ÇñÝ»ñÇ Çñ³Ï³Ý³óÙ³Ý ¹»åùáõÙ ä³ÛÙ³Ý³íáñíáÕ ÏáÕÙ»ñÇ ï³ñ³ÍùÝ»ñ Ùáõïù ·áñÍ»Éáõ, ï³ñ³ÍùÝ»ñáí Ãéã»Éáõ ¨ ³Û¹ ï³ñ³ÍùÝ»ñÇ ³Ýíï³Ý·áõÃÛ³ÝÝ ³éÝãíáÕ ÙÇç³½·³ÛÇÝ Ñ³Ù³Ó³ÛÝ³·ñ»ñÁ ¨ ³½·³ÛÇÝ Ï³ÝáÝÝ»ñÁ å³ñï³¹Çñ ÏÉÇÝ»Ý ¶áñÍ³Ï³ÉáõÃÛ³Ý Ñ³Ù³ñ, áñÁ ÏÓ»éÝ³ñÏÇ µáÉáñ ³ÝÑñ³Å»ßï ÙÇçáóÝ»ñÁ ÝÙ³Ý Ñ³Ù³Ó³ÛÝ³·ñ»ñÇ ¨ Ï³ÝáÝÝ»ñÇ ÏÇñ³éáõÙÁ ³å³Ñáí»Éáõ Ñ³Ù³ñ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I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0-ñ¹ Ñá¹í³ÍÁ Ï¹³éÝ³ 29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2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ÏáÕÙÇó 2-ñ¹ Ñá¹í³ÍÇ 2-ñ¹ Ï»ïÇ §µ¦ »ÝÃ³Ï»ïáõÙ Ý³Ë³ï»ëí³Í ËÝ¹ÇñÝ»ñÇ Çñ³Ï³Ý³óÙ³Ý ¹»åùáõÙ ¶áñÍ³Ï³ÉáõÃÛáõÝÁ å³ñï³íáñí³Í ÏÉÇÝÇ ÝÙ³Ý ËÝ¹ñ³Ýùáí Ñ³Ý¹»ë »ÏáÕ ³Û¹ ä³ÛÙ³Ý³íáñíáÕ ÏáÕÙ»ñÇÝ ïñ³Ù³¹ñ»É Çñ»Ýó Çñ³í³½áñáõÃÛ³Ý Ý»ñùá ·ïÝíáÕ û¹³Ý³íÇ í»ñ³µ»ñÛ³É ³ÝÑñ³Å»ßï ³ÙµáÕç ï»Õ»Ï³ïíáõÃÛáõÝÁ, áñå»ë½Ç ³Û¹ ä³ÛÙ³Ý³íáñíáÕ ÏáÕÙ»ñÁ Ï³ñáÕ³Ý³Ý ëïáõ·»É ÙÇç³½·³ÛÇÝ Ñ³Ù³Ó³ÛÝ³·ñ»ñÇ ¨ ³½·³ÛÇÝ Ï³ÝáÝ³Ï³ñ·»ñÇ ÏÇñ³éáõÙÁ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2-ñ¹ Ñá¹í³ÍÁ Ï¹³éÝ³ 30-ñ¹ Ñá¹í³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V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3-ñ¹ Ñá¹í³ÍÁ Ï¹³éÝ³ 31-ñ¹ Ñá¹í³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V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4-ñ¹ Ñá¹í³ÍÁ Ï¹³éÝ³ 32-ñ¹ Ñá¹í³Í. ¹ñ³ 3-ñ¹ Ï»ïÁ Ï÷áË³ñÇÝíÇ Ñ»ï¨Û³É ï»ùëïáí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§3. êáõÛÝÇÝ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Çó Î³ÝáÝ³¹ñáõÃÛ³Ý 1-ÇÝ, 11-ñ¹, 19-ñ¹ ¨ 20-ñ¹ Ñá¹í³ÍÝ»ñÇ ¹ñáõÛÃÝ»ñÁ, ³ÛÝáõ³Ù»Ý³ÛÝÇí, ã»Ý Ï³ñáÕ áõÕÕáõÙÝ»ñÇ »ÝÃ³ñÏí»É Ð³ÝÓÝ³ÅáÕáíÇ ÏáÕÙÇó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V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5-ñ¹ Ñá¹í³ÍÁ Ï¹³éÝ³ 33-ñ¹ Ñá¹í³Í` Ñ»ï¨Û³É ËÙµ³·ñ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Ðá¹í³Í 3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ï»ñ³½Ù³Ï³Ý ¹ñáõÃÛ³Ý ¹»åùáõÙ ëáõÛÝ ÎáÝí»ÝóÇ³ÛÇ ¹ñáõÛÃÝ»ñÁ ã»Ý ³½¹Ç Ý»ñ·ñ³íí³Í ä³ÛÙ³Ý³íáñíáÕ ÏáÕÙ»ñÇ ·áñÍáõÝ»áõÃÛ³Ý ³½³ïáõÃÛ³Ý íñ³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IX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6-ñ¹ Ñá¹í³ÍÁ Ï¹³éÝ³ 34-ñ¹ Ñá¹í³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8-ñ¹ Ñá¹í³ÍÁ ÏÑ³Ý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39-ñ¹ Ñá¹í³ÍÁ Ï¹³éÝ³ 35-ñ¹ Ñá¹í³Í. ¹ñ³ 1-ÇÝ ¨ 2-ñ¹ Ï»ï»ñÁ Ï÷áË³ñÇÝí»Ý Ñ»ï¨Û³É ï»ùë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1. êáõÛÝ ÎáÝí»ÝóÇ³ÛÇ ·áñÍáÕáõÃÛ³Ý Å³ÙÏ»ïÁ, áñÁ ÷á÷áËí³Í ¿ 1981 Ãí³Ï³ÝÇÝ ´ñÛáõë»ÉáõÙ ëïáñ³·ñÙ³Ý Ñ³Ù³ñ µ³ó ²ñÓ³Ý³·ñáõÃÛ³Ùµ, ëáõÛÝ ²ñÓ³Ý³·ñáõÃÛ³Ý áõÅÇ Ù»ç ÙïÝ»Éáõ å³ÑÇó Ï»ñÏ³ñ³Ó·íÇ 20 ï³ñÇ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Å³ÙÏ»ïÁ ÇÝùÝ³µ»ñ³µ³ñ Ï»ñÏ³ñ³Ó·íÇ ÑÝ·³ÙÛ³ Å³Ù³Ý³Ï³ßñç³ÝÝ»ñáí, »Ã» ä³ÛÙ³Ý³íáñíáÕ ÏáÕÙ»ñÇó áñ¨¿ Ù»ÏÁ ÁÝÃ³óÇÏ Å³Ù³Ý³Ï³ßñç³ÝÇ ³í³ñïÇó ³éÝí³½Ý »ñÏáõ ï³ñÇ ³é³ç ´»É·Ç³ÛÇ Â³·³íáñáõÃÛ³Ý Î³é³í³ñáõÃÛ³ÝÁ ·ñ³íáñ ãÍ³ÝáõóÇ ÎáÝí»ÝóÇ³ÛÇ ·áñÍáÕáõÃÛáõÝÁ ¹³¹³ñ»óÝ»Éáõ Çñ Ùï³¹ñáõÃÛ³Ý Ù³ëÇÝ: ´»É·Ç³ÛÇ Â³·³íáñáõÃÛ³Ý Î³é³í³ñáõÃÛáõÝÁ ÏÍ³ÝáõóÇ ÎáÝí»ÝóÇ³ÛÇ ÙÛáõë Ù³ëÝ³ÏÇó å»ïáõÃÛáõÝÝ»ñÇÝ ÝÙ³Ý Í³ÝáõóÙ³Ý Ù³ëÇ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40-ñ¹ Ñá¹í³ÍÁ ÏÑ³Ý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41-ñ¹ Ñá¹í³ÍÁ Ï¹³éÝ³ 36-ñ¹ Ñá¹í³Í, áñÇ 1-ÇÝ ¨ 4-ñ¹ Ï»ï»ñÁ Ï÷áË³ñÇÝí»Ý Ñ»ï¨Û³É ï»ùë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1. 1981 Ãí³Ï³ÝÇÝ ´ñÛáõë»ÉáõÙ ëïáñ³·ñÙ³Ý Ñ³Ù³ñ µ³ó ²ñÓ³Ý³·ñáõÃÛ³Ùµ ÷á÷áËí³Í ëáõÛÝ ÎáÝí»ÝóÇ³ÛÇÝ ÙÇ³Ý³ÉÁ Ýßí³Í ²ñÓ³Ý³·ñáõÃÛ³Ý ãëïáñ³·ñ³Í áñ¨¿ å»ïáõÃÛ³Ý ÏáÕÙÇó »ÝÃ³Ï³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Ð³ÝÓÝ³ÅáÕáíÇ ÙÇ³Ó³ÛÝáõÃÛ³Ùµ Ñ³ëï³ïí³Í Ñ³Ù³Ó³ÛÝáõÃÛ³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å»ïáõÃÛáõÝÁ, áñÁ ÙÇ¨ÝáõÛÝ Å³Ù³Ý³Ï Ç å³Ñ ¿ Ñ³ÝÓÝáõÙ 1981 Ãí³Ï³ÝÇÝ ´ñÛáõë»ÉáõÙ ëïáñ³·ñÙ³Ý Ñ³Ù³ñ µ³ó` ú¹³ÛÇÝ »ñÃáõÕÇÝ»ñÇ ëå³ë³ñÏÙ³Ý í×³ñÝ»ñÇ Ù³ëÇÝ µ³½Ù³ÏáÕÙ Ñ³Ù³Ó³ÛÝ³·ñÇÝ ÙÇ³Ý³Éáõ Ù³ëÇÝ ÷³ëï³ÃáõÕÃ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ØÇ³óáõÙÁ áõÅÇ Ù»ç ÏÙïÝÇ ÙÇ³Ý³Éáõ Ù³ëÇÝ ÷³ëï³ÃáõÕÃÁ Ç å³Ñ Ñ³ÝÓÝ»ÉáõÝ Ñ³çáñ¹áÕ »ñÏñáñ¹ ³Ùëí³ ³é³çÇÝ ûñÁ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I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42-ñ¹ Ñá¹í³ÍÁ ÏÑ³Ý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V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³Ï³ÉáõÃÛ³Ý Î³ÝáÝ³¹ñáõÃÛáõÝÁ ß³ñ³¹ñáÕ` ÎáÝí»ÝóÇ³ÛÇ 1-ÇÝ Ð³í»Éí³ÍÁ Ï÷áË³ñÇÝíÇ ëáõÛÝ ²ñÓ³Ý³·ñáõÃÛ³Ý 1-ÇÝ Ð³í»Éí³Í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V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2-ñ¹ Ð³í»Éí³ÍÁ Ï÷áË³ñÇÝíÇ ëáõÛÝ ²ñÓ³Ý³·ñáõÃÛ³Ý 2-ñ¹ Ð³í»Éí³Íáí, áñÁ í»ñÝ³·ñí³Í ¿` §ÂéÇãùÝ»ñÇ ï»Õ»Ï³ïí³Ï³Ý ßñç³ÝÝ»ñ (ÎáÝí»ÝóÇ³ÛÇ 3-ñ¹ Ñá¹í³Í)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V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ëïáñ³·ñÙ³Ý ²ñÓ³Ý³·ñáõÃÛáõÝÁ ÏÑ³Ý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V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»ï¨Û³É ÷á÷áËáõÃÛáõÝÝ»ñÁ ÏÏ³ï³ñí»Ý ÎáÝí»ÝóÇ³ÛÇ` 1970 Ãí³Ï³ÝÇ ÑáõÉÇëÇ 6-ÇÝ ´ñÛáõë»ÉáõÙ ëïáñ³·ñí³Í, 1978 Ãí³Ï³ÝÇ ÝáÛ»Ùµ»ñÇ 21-ÇÝ ´ñÛáõë»ÉáõÙ ëïáñ³·ñí³Í ²ñÓ³Ý³·ñáõÃÛ³Ùµ ÷á÷áËí³Í Éñ³óáõóÇã ²ñÓ³Ý³·ñáõÃÛáõ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1970 Ãí³Ï³ÝÇ ²ñÓ³Ý³·ñáõÃÛ³Ý 1-ÇÝ Ñá¹í³ÍÇ 1-ÇÝ Ï»ïáõÙ ÎáÝí»ÝóÇ³ÛÇ 21-ñ¹ ¨ 22-ñ¹ Ñá¹í³ÍÝ»ñÇ ¨ 22-ñ¹ Ñá¹í³ÍÇ 1-ÇÝ Ï»ïÇ ÑÕáõÙÝ»ñÁ ÎáÝí»ÝóÇ³ÛáõÙ Ï÷áË³ñÇÝí»Ý 1981 Ãí³Ï³ÝÇÝ ´ñÛáõë»ÉáõÙ ëïáñ³·ñÙ³Ý Ñ³Ù³ñ µ³ó ²ñÓ³Ý³·ñáõÃÛ³Ùµ ÷á÷áËí³Í ÎáÝí»ÝóÇ³ÛÇ 19-ñ¹ ¨ 20-ñ¹ Ñá¹í³ÍÝ»ñÇ ÑÕáõÙáí ¨ Ýßí³Í ²ñÓ³Ý³·ñáõÃÛ³Ùµ ÷á÷áËí³Í ÎáÝí»ÝóÇ³ÛÇ    20-ñ¹ Ñá¹í³ÍÇ 1-ÇÝ Ï»ïÇ ÑÕ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1978 Ãí³Ï³ÝÇ ²ñÓ³Ý³·ñáõÃÛ³Ý 2-ñ¹ Ñá¹í³ÍÇ ÏÇñ³éÙ³Ý Ýå³ï³ÏÝ»ñáí 1970 Ãí³Ï³ÝÇ ²ñÓ³Ý³·ñáõÃÛ³Ý 3-ñ¹ Ñá¹í³ÍÇ 1-ÇÝ Ï»ïáõÙ ¶áñÍ³Ï³ÉáõÃÛ³Ý Î³ÝáÝ³¹ñáõÃÛ³Ý 14-ñ¹ Ñá¹í³ÍÇ ÑÕáõÙÁ Ï÷áË³ñÇÝíÇ ¶áñÍ³Ï³ÉáõÃÛ³Ý Î³ÝáÝ³¹ñáõÃÛ³Ý 12-ñ¹ Ñá¹í³ÍÇ ÑÕáõÙáí, áñÁ ß³ñ³¹ñí³Í ¿ 1981 Ãí³Ï³ÝÇ` ´ñÛáõë»ÉáõÙ ëïáñ³·ñÙ³Ý Ñ³Ù³ñ µ³ó ²ñÓ³Ý³·ñáõÃÛ³Ùµ ÷á÷áËí³Í ÎáÝí»ÝóÇ³ÛÇ 1-ÇÝ Ð³í»É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1970 Ãí³Ï³ÝÇ ²ñÓ³Ý³·ñáõÃÛ³Ý 5-ñ¹ Ñá¹í³ÍáõÙ ÎáÝí»ÝóÇ³ÛÇ 33-ñ¹ Ñá¹í³ÍÇ ÑÕáõÙÁ Ï÷áË³ñÇÝíÇ 1981 Ãí³Ï³ÝÇÝ ´ñÛáõë»ÉáõÙ ëïáñ³·ñÙ³Ý Ñ³Ù³ñ µ³ó ²ñÓ³Ý³·ñáõÃÛ³Ùµ ÷á÷áËí³Í ÎáÝí»ÝóÇ³ÛÇ 36-ñ¹ Ñá¹í³ÍÇ ÑÕ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1970 Ãí³Ï³ÝÇ ²ñÓ³Ý³·ñáõÃÛ³Ý 8-ñ¹ Ñá¹í³ÍÇ 1-ÇÝ ¨ 2-ñ¹ Ï»ï»ñáõÙ ÎáÝí»ÝóÇ³ÛÇ 41-ñ¹ Ñá¹í³ÍÇ ÑÕáõÙÁ Ï÷áË³ñÇÝíÇ 1981 Ãí³Ï³ÝÇÝ ´ñÛáõë»ÉáõÙ ëïáñ³·ñÙ³Ý Ñ³Ù³ñ µ³ó ²ñÓ³Ý³·ñáõÃÛ³Ùµ ÷á÷áËí³Í ÎáÝí»ÝóÇ³ÛÇ 36-ñ¹ Ñá¹í³ÍÇ ÑÕáõÙ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XXIX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ÝóáõÙ³ÛÇÝ ¹ñáõÛÃÝ»ñÁ, áñáÝù ÁÝ¹·ñÏáõÙ »Ý ÎáÝí»ÝóÇ³Ûáí ë³ÑÙ³Ýí³Í å³ÛÙ³Ý³íáñí³ÍáõÃÛáõÝÝ»ñÇ ÷áË³ÝóáõÙÁ ëáõÛÝ ²ñÓ³Ý³·ñáõÃÛ³Ùµ ÷á÷áË</w:t>
        <w:softHyphen/>
        <w:t>í³Í ÎáÝí»ÝóÇ³Ûáí ë³ÑÙ³Ýí³Í å³ÛÙ³Ý³íáñí³ÍáõÃÛáõÝÝ»ñÇÝ, ß³ñ³¹ñí³Í »Ý ëáõÛÝ ²ñÓ³Ý³·ñáõÃÛ³Ý 3-ñ¹ Ð³í»Éí³Í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L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êáõÛÝ ²ñÓ³Ý³·ñáõÃÛáõÝÁ µ³ó ¿ ÎáÝí»ÝóÇ³ÛÇÝ Ù³ëÝ³ÏÇó µáÉáñ å»ïáõÃÛáõÝÝ»ñÇ ëïáñ³·ñÙ³Ý Ñ³Ù³ñ ÙÇÝã¨ 1981 Ãí³Ï³ÝÇ ÷»ïñí³ñÇ 28-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²ñÓ³Ý³·ñáõÃÛáõÝÁ ÙÇÝã¨ áõÅÇ Ù»ç ÙïÝ»ÉÁ ëïáñ³·ñÙ³Ý Ñ³Ù³ñ µ³ó ÏÉÇÝÇ ¹Çí³Ý³·Çï³Ï³Ý Ñ³Ù³ÅáÕáíÇ, áñï»Õ ³ÛÝ ÁÝ¹áõÝí»É ¿, ÏáÕÙÇó Ññ³íÇñí³Í áñ¨¿ ³ÛÉ å»ïáõÃÛ³Ý ÏáÕÙÇó ¨ Øßï³Ï³Ý Ð³ÝÓÝ³ÅáÕáíÇ ÙÇ³Ó³ÛÝ Ñ³Ù³Ó³ÛÝáõÃÛ³Ùµ ëïáñ³·ñÙ³Ý Çñ³íáõÝù ëï³ó³Í ³ÛÉ å»ïáõÃÛ³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²ñÓ³Ý³·ñáõÃÛáõÝÁ »ÝÃ³Ï³ ¿ í³í»ñ³óÙ³Ý: ì³í»ñ³·ñ»ñÁ Ç å³Ñ ÏÑ³ÝÓÝí»Ý ´»É·Ç³ÛÇ Â³·³íáñáõÃÛ³Ý Î³é³í³ñáõÃÛ³Ý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êáõÛÝ ²ñÓ³Ý³·ñáõÃÛáõÝÁ áõÅÇ Ù»ç ÏÙïÝÇ 1983 Ãí³Ï³ÝÇ Ù³ñïÇ 1-ÇÝ` å³ÛÙ³Ýáí, áñ ÙÇÝã¨ ³Û¹ Å³ÙÏ»ïÁ ÎáÝí»ÝóÇ³ÛÇÝ Ù³ëÝ³ÏÇó µáÉáñ å»ïáõÃÛáõÝÝ»ñÁ í³í»ñ³óñ³Í ÉÇÝ»Ý ²ñÓ³Ý³·ñáõÃÛáõÝÁ: ºÃ» áã, ³å³ ²ñÓ³Ý³·ñáõÃÛáõÝÁ áõÅÇ Ù»ç ÏÙïÝÇ í»ñçÇÝ í³í»ñ³·ÇñÁ Ç å³Ñ Ñ³ÝÓÝ»ÉáõÝ Ñ³çáñ¹áÕ Ï³Ù ÑáõÉÇëÇ 1-ÇÝ, Ï³Ù ÑáõÝí³ñÇ 1-ÇÝª Ï³Ëí³Í Ýñ³ÝÇó, Ã» »ñµ ¿ ³ÛÝ Ç å³Ñ Ñ³ÝÓÝí»Éª ï³ñí³ ³é³çÇ±Ý, Ã» »ñÏñáñ¹ ÏÇë³ÙÛ³ÏÇÝ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4. ²ÛÝ ¹»åùáõÙ, »ñµ ëáõÛÝ ²ñÓ³Ý³·ñáõÃÛáõÝÁ ëïáñ³·ñáÕ áñ¨¿ å»ïáõÃÛáõÝ, áñÁ ÎáÝí»ÝóÇ³ÛÇ Ù³ëÝ³ÏÇó ã¿, ¨ áñÇ í³í»ñ³·ÇñÁ Ç å³Ñ ¿ Ñ³ÝÓÝí»É ëáõÛÝ ²ñÓ³Ý³·ñáõÃÛ³Ý áõÅÇ Ù»ç ÙïÝ»Éáõó Ñ»ïá, ²ñÓ³Ý³·ñáõÃÛáõÝÁ áõÅÇ Ù»ç ÏÙïÝÇ í³í»ñ³·ÇñÁ Ç å³Ñ Ñ³ÝÓÝ»ÉáõÝ Ñ³çáñ¹áÕ »ñÏñáñ¹  ³Ùëí³ ³é³ç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êáõÛÝ ²ñÓ³Ý³·ñáõÃÛ³Ý áñ¨¿ ëïáñ³·ñáÕ å»ïáõÃÛáõÝ, áñÁ ÎáÝí»ÝóÇ³ÛÇÝ Ù³ëÝ³ÏÇó ã¿, ²ñÓ³Ý³·ñáõÃÛáõÝÁ í³í»ñ³óÝ»ÉÇë Ý³¨ Ï³ñáÕ ¿ ¹³éÝ³É ²ñÓ³Ý³·ñáõÃÛ³Ùµ ÷á÷áËí³Í ÎáÝí»ÝóÇ³ÛÇ ³Ý¹³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´»É·Ç³ÛÇ Â³·³íáñáõÃÛ³Ý Î³é³í³ñáõÃÛáõÝÁ ÏÍ³ÝáõóÇ ÎáÝí»ÝóÇ³ÛÇ ÙÛáõë Ù³ëÝ³ÏÇó å»ïáõÃÛáõÝÝ»ñÇ Ï³é³í³ñáõÃÛáõÝÝ»ñÇÝ ¨ ëáõÛÝ ²ñÓ³Ý³</w:t>
        <w:softHyphen/>
        <w:t>·ñáõÃÛáõÝÁ ëïáñ³·ñ³Í ó³ÝÏ³ó³Í å»ïáõÃÛ³Ý Î³é³í³ñáõÃÛ³Ý ëáõÛÝ ²ñÓ³Ý³·ñáõÃÛ³Ý ó³ÝÏ³ó³Í ëïáñ³·ñÙ³Ý, í³í»ñ³·ñÇ Ç å³Ñ Ñ³ÝÓÝÙ³Ý ¨, í»ñáÑÇßÛ³É 3-ñ¹ ¨ 4-ñ¹ Ï»ï»ñÇÝ Ñ³Ù³å³ï³ëË³Ý, áõÅÇ Ù»ç ÙïÝ»Éáõ Å³ÙÏ»ïÝ»ñ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L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³Ý í³í»ñ³óáõÙÁ ÏÑ³Ù³ñíÇ 1981 Ãí³Ï³ÝÇÝ ëïáñ³·ñÙ³Ý Ñ³Ù³ñ µ³ó` ºñÃáõÕ³ÛÇÝ ·³ÝÓáõÙÝ»ñÇ í»ñ³µ»ñÛ³É µ³½Ù³ÏáÕÙ Ñ³Ù³Ó³ÛÝ³·ñÇ í³í»ñ³ó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L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Ý ¨ ëáõÛÝ ²ñÓ³Ý³·ñáõÃÛáõÝÁ ÏÏ³½Ù»Ý ÙÇ³ëÝ³Ï³Ý ÷³ëï³ÃáõÕÃ, áñÁ Ï³Ýí³ÝíÇ §1981 Ãí³Ï³ÝÇÝ ´ñÛáõë»ÉáõÙ ÷á÷áËí³Í` ú¹³Ý³í³·Ý³óáõÃÛ³Ý ³Ýíï³Ý·áõÃÛ³Ý Ñ³Ù³ñ Ñ³Ù³·áñÍ³ÏóáõÃÛ³Ý í»ñ³µ»ñÛ³É ÙÇç³½·³ÛÇÝ ÏáÝí»ÝóÇ³ /ºìð²ÎàÜîðàÈ/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XLIII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´»É·Ç³ÛÇ Â³·³íáñáõÃÛ³Ý Î³é³í³ñáõÃÛáõÝÁ ëáõÛÝ ²ñÓ³Ý³·ñáõÃÛáõÝÁ Ï·ñ³ÝóÇ ØÇ³íáñí³Í ³½·»ñÇ Ï³½Ù³Ï»ñåáõÃÛ³Ý ¶ÉË³íáñ ù³ñïáõÕ³ñÇ Ùáïª ØÇ³íáñí³Í ³½·»ñÇ Ï³½Ù³Ï»ñåáõÃÛ³Ý Î³ÝáÝ³¹ñáõÃÛ³Ý 102-ñ¹ Ñá¹í³ÍÇÝ Ñ³Ù³å³ï³ëË³Ý, ¨ ø³Õ³ù³óÇ³Ï³Ý ³íÇ³óÇ³ÛÇ ÙÇç³½·³ÛÇÝ Ï³½Ù³Ï»ñåáõÃÛ³Ý ÊáñÑñ¹áõÙª 1944 Ãí³Ï³ÝÇ ¹»Ïï»Ùµ»ñÇ 7-ÇÝ âÇÏ³·áÛáõÙ ëïáñ³·ñí³Í ØÇç³½·³ÛÇÝ ù³Õ³ù³óÇ³Ï³Ý ³íÇ³óÇ³ÛÇ ÎáÝí»ÝóÇ³ÛÇ 83-ñ¹ Ñá¹í³Í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 Ñ³ëï³ïáõÙÝ áñÇ` Ý»ñùáëïáñ³·ñÛ³É ÉÇ³½áñ Ý»ñÏ³Û³óáõóÇãÝ»ñÁ å³ïß³× Ó¨áí Ï³½Ùí³Í Çñ»Ýó ÉÇ³½áñáõÃÛáõÝÝ»ñÁ Ý»ñÏ³Û³óÝ»Éáõó Ñ»ïá ëïáñ³·ñ»óÇÝ ëáõÛÝ ²ñÓ³Ý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ï³ñí³Í ¿ ´ñÛáõë»É ù³Õ³ùáõÙ 1981 Ãí³Ï³ÝÇ ÷»ïñí³ñÇ 12-ÇÝ, Ù»Ï ûñÇÝ³Ïáíª ·»ñÙ³Ý»ñ»Ý, ³Ý·É»ñ»Ý, ýñ³Ýë»ñ»Ý, ÑáÉ³Ý¹»ñ»Ý ¨ åáñïáõ·³É»ñ»Ý, áñÝ Ç å³Ñ ÏÑ³ÝÓÝíÇ ´»É·Ç³ÛÇ Â³·³íáñáõÃÛ³Ý Î³é³í³ñáõÃÛ³Ý ³ñËÇíÝ»ñÇÝ, áñÝ ¿É Ñ³ëï³ïí³Í å³ï×»ÝÝ»ñÁ Ï÷áË³ÝóÇ ÙÛáõë ëïáñ³·ñ³Í å»ïáõÃÛáõÝÝ»ñÇ Ï³é³í³ñáõÃÛáõÝÝ»ñÇÝ: î³ñ³Ï³ñÍáõÃÛ³Ý ¹»åùáõÙ ýñ³Ýë»ñ»Ý ï»ùëïÁ Ï·»ñ³Ï³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  <w:r>
        <w:br w:type="page"/>
      </w:r>
    </w:p>
    <w:p>
      <w:pPr>
        <w:pStyle w:val="Heading1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Ð³í»É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¶áñÍ³Ï³ÉáõÃÛ³Ý Î³ÝáÝ³¹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Ç 1-ÇÝ Ñá¹í³Íáí ÑÇÙÝ³¹ñí³Í ¶áñÍ³Ï³ÉáõÃÛáõÝÁ ÏÕ»Ï³</w:t>
        <w:softHyphen/>
        <w:t>í³ñ</w:t>
        <w:softHyphen/>
        <w:t>íÇ ëáõÛÝ Î³ÝáÝ³¹ñ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áõÝÁ å³ï³ëË³Ý³ïáõ ÏÉÇÝÇ ÎáÝí»ÝóÇ³Ûáí Ï³Ù Ð³ÝÓÝ³ÅáÕáíÇ ÏáÕÙÇó Çñ»Ý í»ñ³å³Ñí³Í ËÝ¹Çñ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ñµ ¶áñÍ³Ï³ÉáõÃÛáõÝÁ ³å³ÑáíáõÙ ¿ û¹³Ý³í³·Ý³óáõÃÛ³Ý Í³é³ÛáõÃÛáõÝÝ»ñ, Ýñ³ Ýå³ï³Ï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³ÝË»É û¹³Ý³í»ñÇ µ³Ë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»ñ³ßË³íáñ»É û¹³ÛÇÝ ÷áË³¹ñáõÙÝ»ñÇ Ï³ÝáÝ³íáñ ¨ ³ñ³· ³×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ÃéÇãùÝ»ñÇ ³Ýíï³Ý· ¨ ³ñ¹ÛáõÝ³í»ï Çñ³Ï³Ý³óÙ³Ý Ñ³Ù³ñ ³å³Ñáí»É ËáñÑñ¹³ïíáõÃÛáõÝ ¨ û·ï³Ï³ñ ï»Õ»Ï³ï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û¹³Ý³í»ñÇÝ ³éÝãíáÕ Ñ³Ù³å³ï³ëË³Ý Ï³½Ù³Ï»ñåáõÃÛáõÝÝ»ñÇÝ Í³Ýáõó»É áñáÝÙ³Ý ¨ ÷ñÏáõÃÛ³Ý Ñ³Ù³ñ û·ÝáõÃÛ³Ý ³ÝÑñ³Å»ßïáõÃÛ³Ý Ù³ëÇÝ ¨ ÝÙ³Ý Ï³½Ù³Ï»ñåáõÃÛáõÝÝ»ñÇÝ ³ÝÑñ³Å»ßï ûÅ³Ý¹³ÏáõÃÛáõÝ óáõó³µ»ñ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¶áñÍ³Ï³ÉáõÃÛáõÝÁ Ïëï»ÕÍÇ ³ÝÑñ³Å»ßï å³ÛÙ³ÝÝ»ñ í»ñáÑÇßÛ³É Ãí³ñÏí³Í ËÝ¹ÇñÝ»ñÇ Çñ³Ï³Ý³óÙ³Ý Ñ³Ù³ñ ¨ Ï»ñ³ßË³íáñÇ ¹ñ³Ýó µ³í³ñ³ñ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²Û¹ Ýå³ï³Ïáí ¶áñÍ³Ï³ÉáõÃÛáõÝÁ ë»ñïáñ»Ý ÏÑ³Ù³·áñÍ³ÏóÇ é³½Ù³Ï³Ý Ù³ñÙÇÝÝ»ñÇ Ñ»ï` û¹³ÛÇÝ ÷áË³¹ñáõÙÝ»ñÇ å³Ñ³ÝçÝ»ñÁ, Áëï ÑÝ³ñ³íáñáõÃÛ³Ý, ³ñ¹ÛáõÝ³í»ï ¨ ·áñÍÝ³Ï³Ý Ï»ñåáí ¨ é³½Ù³Ï³Ý ³íÇ³óÇ³ÛÇ Ñ³ïáõÏ å³Ñ³ÝçÝ»ñÁ µ³í³ñ³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Ü»ñùáÝßÛ³É 7-ñ¹ Ñá¹í³ÍÇ 2-ñ¹ Ï»ïÇ å³ÛÙ³ÝÝ»ñÇÝ Ñ³Ù³å³ï³ëË³Ý` Çñ ËÝ¹ÇñÝ»ñÇ Çñ³Ï³Ý³óÙ³Ý Ñ³Ù³ñ ¶áñÍ³Ï³ÉáõÃÛáõÝÁ, Ç ÃÇíë ³ÛÉáó, Ï³ñáÕ ¿ Çñ å³Ñ³ÝçÙáõÝùÝ»ñÇ Ñ³Ù³ñ Ï³éáõó»É ¨ ß³Ñ³·áñÍ»É ß»Ýù»ñ ¨ ßÇÝáõÃÛáõÝÝ»ñ, Ù³ëÝ³íáñ³å»ë` û¹³ÛÇÝ ÷áË³¹ñáõÙÝ»ñÇ Ñ»ï³½áï³Ï³Ý ¨ ÷áñÓ³ñ³ñ³Ï³Ý Ï»ÝïñáÝÝ»ñ, û¹³ÛÇÝ ÷áË³¹ñáõÙÝ»ñÇ Ñáëù»ñÇ Ï³é³í³ñÙ³Ý Ï»ÝïñáÝÝ»ñ ¨ û¹³Ý³í³·Ý³óáõÃÛ³Ý Í³é³ÛáõÃÛáõÝÝ»ñ Ù³ïáõóáÕ ³ÝÓÝ³Ï³½ÙÇ Ù³ëÝ³·Çï³Ï³Ý í»ñ³å³ïñ³ëïÙ³Ý ¨ Ï³ï³ñ»É³·áñÍÙ³Ý Ñ³Ù³ñ áõëáõÙÝ³Ï³Ý ¹åñáóÝ»ñ: ²ÛÝáõ³Ù»Ý³ÛÝÇí, Ý³ Ï¹ÇÙÇ ³½·³ÛÇÝ ï»ËÝÇÏ³Ï³Ý Í³é³ÛáõÃÛáõÝÝ»ñÇÝ ¨ Ïû·ï³·áñÍÇ ·áÛáõÃÛáõÝ áõÝ»óáÕ å»ï³Ï³Ý ßÇÝáõÃÛáõÝÝ»ñÁ, áñï»Õ ¿É ¹ñ³Ýù ·ïÝí»Ý, ÏñÏÝûñÇÝ³ÏáõÙÇó Ëáõë³÷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ÝÓÝ³ÅáÕáíÇÝ í»ñ³å³Ñí³Í ÉÇ³½áñáõÃÛáõÝÝ»ñÇÝ Ñ³Ù³å³ï³ëË³Ý` ¶áñÍ³Ï³ÉáõÃÛáõÝÁ ÏÏ³é³í³ñíÇ Î³é³í³ñÇãÝ»ñÇ ÏáÙÇï»Ç, ³ÛëáõÑ»ïª ÎáÙÇï», ¨ ¶ÉË³íáñ ïÝûñ»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ÙÇï»Ý µ³ÕÏ³ó³Í ÏÉÇÝÇ Ûáõñ³ù³ÝãÛáõñ ä³ÛÙ³Ý³íáñíáÕ ÏáÕÙÇ Ý»ñÏ³Û³óáõóÇãÝ»ñÇó, áñÁ Ï³ñáÕ ¿ Ýß³Ý³Ï»É ÙÇ ù³ÝÇ Ý»ñÏ³Û³óáõóÇãÝ»ñÇª Ã» ù³Õ³ù³óÇ³Ï³Ý ³íÇ³óÇ³ÛÇ ¨ Ã» ³½·³ÛÇÝ å³ßïå³ÝáõÃÛ³Ý ß³Ñ»ñÇ Ý»ñÏ³Û³óáõóãáõÃÛáõÝÁ ³å³Ñáí»Éáõ Ýå³ï³Ïáí: Ü»ñÏ³Û³óáõóÇãÝ»ñÇó ÙÇ³ÛÝ Ù»ÏÁ Ó³ÛÝÇ Çñ³íáõÝù ÏáõÝ»Ý³, ¨ ³Û¹ Ý»ñÏ³Û³óáõóÇãÁ ÏÉÇÝÇ Çñ »ñÏñáõÙ û¹³Ý³í³·Ý³óáõÃÛ³Ý Ñ³ñó»ñáí å³ï³ëË³Ý³ïáõ µ³ñÓñ³ëïÇ×³Ý å³ßïáÝÛ³: Úáõñ³ù³ÝãÛáõñ Ý»ñÏ³Û³óáõóÇã ÏáõÝ»Ý³ ÷áË³ñÇÝáÕ, áñÁ Ýñ³ µ³ó³Ï³ÛáõÃÛ³Ý Å³Ù³Ý³Ï ûñÇÝ³Ï³Ýáñ»Ý ÏÝ»ñÏ³Û³óÝÇ Ýñ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Ýí»ÝóÇ³ÛÇ 2-ñ¹ Ñá¹í³ÍÇ 1-ÇÝ Ï»ïÇ 1-ÇÝ »ÝÃ³Ï»ïÇ Ýå³ï³ÏÝ»ñÇ Ñ³Ù³ñ ÎáÙÇï»Ý Ï³ñáÕ ¿ ÁÝ¹É³ÛÝí»É` Ý»ñ³é»Éáí ú¹³ÛÇÝ »ñÃáõÕÇÝ»ñÇ ëå³ë³ñÏÙ³Ý í×³ñÝ»ñÇ Ù³ëÇÝ µ³½Ù³ÏáÕÙ Ñ³Ù³Ó³ÛÝ³·ñÇ Ù³ëÝ³ÏÇóÝ»ñ Ñ³Ý¹Çë³óáÕ áã ³Ý¹³Ù å»ïáõÃÛáõÝÝ»ñÇ Ý»ñÏ³Û³óáõóÇãÝ»ñÇÝ: ²Û¹åÇëáí ÁÝ¹É³ÛÝí³Í ÎáÙÇï»Ý áñáßáõÙÝ»ñ ÏÁÝ¹áõÝÇ Ýßí³Í Ð³Ù³Ó³ÛÝ³·ñ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ºñµ ¹ñ³ ·áñÍáÕáõÃÛ³Ý í»ñ³µ»ñÛ³É ¹ñáõÛÃÁ ³Ùñ³·ñí³Í ¿, ÎáÝí»ÝóÇ³ÛÇ 2-ñ¹ Ñá¹í³ÍÇ 1-ÇÝ Ï»ïÇÝ Ñ³Ù³å³ï³ëË³Ý, Î³½Ù³Ï»ñåáõÃÛ³Ý ¨ áã ³Ý¹³Ù å»ïáõÃÛáõÝÝ»ñÇ ÙÇç¨ ÏÝùíáÕ ³ÛÉ Ñ³Ù³Ó³ÛÝ³·ñ»ñáõÙ, Ù³ëÝ³íáñ³å»ë û¹³ÛÇÝ ÷áË³¹ñáõÙÝ»ñÇ Ñáëù»ñÁ Ï³é³í³ñ»Éáõ Ñ³Ù³ñ, Ð³ÝÓÝ³ÅáÕáíÁ ÏÁÝ¹É³ÛÝíÇ ¨ áñáßáõÙÝ»ñ ÏÁÝ¹áõÝÇ ³Û¹ Ñ³Ù³Ó³ÛÝ³·ñ»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ÙÇï»Ç Ñ³Ý¹ÇåáõÙÝ»ñÇ Ñ³Ù³ñ ùíáñáõÙ ÏÏ³½Ù»Ý ä³ÛÙ³Ý³íáñíáÕ ÏáÕÙ»ñÇ µáÉáñ Ý»ñÏ³Û³óáõóÇãÝ»ñÇó Ó³ÛÝÇ Çñ³íáõÝù áõÝ»óáÕ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ùíáñáõÙ ãÇ Ï³½ÙíáõÙ, ³å³ ùÝÝ³ñÏáõÙÝ»ñÁ Ñ»ï³Ó·íáõÙ »Ý, ÙÇÝã¨ ÝÇëïÁ ³í»ÉÇ áõß Å³ÙÏ»ïáõÙ Ï³Û³Ý³, ë³Ï³ÛÝ áã áõß, ù³Ý Ý³Ëáñ¹ ÝÇëïÇó 10 ûñ Ñ»ïá. ³Û¹ Ñ³Ý¹ÇåÙ³ÝÁ ùíáñáõÙ ÏÏ³½Ù»Ý Ó³ÛÝÇ Çñ³íáõÝù áõÝ»óáÕ Ý»ñÏ³Û³óáõóÇãÝ»ñÇ ³éÝí³½Ý Ï»ë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ÙÇï»Ý Ïë³ÑÙ³ÝÇ Çñ ÁÝÃ³ó³Ï³ñ·»ñÁ` Ý»ñ³éÛ³É Ü³Ë³·³ÑÇ ¨ ÷áËÝ³Ë³·³ÑÇ ÁÝïñáõÃÛáõÝÁ ¨ ø³ñïáõÕ³ñÇ Ýß³Ý³ÏáõÙÁ Ï³ñ·³íáñáÕ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ÝáÝÝ»ñÁ ÏÝ»ñ³é»Ý å³ßïáÝÇó ³½³ïÙ³ÝÝ ³éÝãíáÕ ¹ñáõÛÃÝ»ñ: ²í»ÉÇÝ, ¹ñ³Ýù Ïë³ÑÙ³Ý»Ý, áñ Ññ³íÇñí³Í Ñ³Ý¹ÇåáõÙÝ»ñÇÝ ³éÝãíáÕ ·ñáõÃÛáõÝÝ»ñÁ å»ïù ¿ áõÕ³ñÏí»Ý Ý³Ù³ÏÇ, ÇëÏ Ññ³ï³åáõÃÛ³Ý ¹»åùáõÙ` Ñ»é³·ñÇ ÙÇçáóáí, ¨ å»ïù ¿ Ý»ñ³é»Ý ûñ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ÝáÝÝ»ñÁ »ÝÃ³Ï³ »Ý Ð³ÝÓÝ³ÅáÕáíÇ Ñ³í³ÝáõÃÛ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Ï³½Ù³Ï»ñåÙ³Ý Ù³ëÇÝ ÎáÙÇï»Ý áñáßáõÙÝ»ñ ÏÁÝ¹áõÝÇ, áñÇ Ñ»ï Ï³åí³Í ³é³ç³ñÏÝ»ñÁ Ï÷áË³Ýóí»Ý ¶ÉË³íáñ ïÝûñ»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Ü³, ÇÝã¨¿, Ð³ÝÓÝ³ÅáÕáíÇ Ñ³í³ÝáõÃÛ³ÝÁ ÏÝ»ñÏ³Û³óÝÇ í»ñáÝßÛ³É     2-ñ¹ Ñá¹í³ÍÇ 5-ñ¹ Ï»ïÇÝ Ñ³Ù³å³ï³ëË³Ý Ó»éÝ³ñÏíáÕ ÙÇçáó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Ù»Ý ï³ñÇ ÎáÙÇï»Ý Ð³ÝÓÝ³ÅáÕáíÇÝ Ñ³ßí»ïíáõÃÛáõÝ ÏÝ»ñÏ³Û³óÝÇ Î³½Ù³Ï»ñåáõÃÛ³Ý ·áñÍáõÝ»áõÃÛ³Ý ¨ ýÇÝ³Ýë³Ï³Ý 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ÝÓÝ³ÅáÕáíÇ ËÝ¹ñ³Ýùáí` ÎáÙÇï»Ý Ïå³ïñ³ëïÇ ÙÇ ù³ÝÇ ï³ñÇ ÁÝ¹·ñÏáÕ Ý»ñ¹ñáõÙ³ÛÇÝ ¨ ³ßË³ï³Ýù³ÛÇÝ Íñ³·ñ»ñ: Ìñ³·ñ»ñÁ å»ïù ¿ ëï³Ý³Ý Ð³ÝÓÝ³ÅáÕáíÇ Ñ³í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³ëÝ³íáñ³å»ë ÎáÙÇï»Ý, ÎáÝí»ÝóÇ³ÛÇ ¹ñáõÛÃÝ»ñÇÝ Ñ³Ù³å³ï³ë</w:t>
        <w:softHyphen/>
        <w:t>Ë³Ý, Ð³ÝÓÝ³ÅáÕáíÇ Ñ³í³ÝáõÃÛ³ÝÁ Ý»ñÏ³Û³óÝ»Éáõ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Ï³½ÙÇ ÎáÝí»ÝóÇ³ÛÇ 2-ñ¹ Ñá¹í³ÍÇ 1-ÇÝ Ï»ïÇ §³¦, §»¦, §½¦ ¨ §Å¦  »ÝÃ³Ï»ï»ñáõÙ Ý³Ë³ï»ëí³Í ËÝ¹ÇñÝ»ñÇ Íñ³·Ç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Ó¨³Ï»ñåÇ ÎáÝí»ÝóÇ³ÛÇ 2-ñ¹ Ñá¹í³ÍÇ 1-ÇÝ Ï»ïÇ §µ¦ »ÝÃ³Ï»ïáõÙ Ý³Ë³ï»ëí³Í »ñÏ³ñ³ï¨ ÁÝ¹Ñ³Ýáõñ Ýå³ï³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ÏáõëáõÙÝ³ëÇñÇ ÎáÝí»ÝóÇ³ÛÇ 2-ñ¹ Ñá¹í³ÍÇ 1-ÇÝ Ï»ïÇ §¿¦ »ÝÃ³Ï»ïáõÙ Ý³Ë³ï»ëí³Í Ñ»ï³½áï³Ï³Ý ¨ ½³ñ·³óÙ³Ý Íñ³·ñ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ÏÏ³½ÙÇ ÎáÝí»ÝóÇ³ÛÇ 2-ñ¹ Ñá¹í³ÍÇ 1-ÇÝ Ï»ïÇ §·¦ »ÝÃ³Ï»ïáõÙ Ý³Ë³ï»ëí³Í ÙÇçÝ³Å³ÙÏ»ï ÁÝ¹Ñ³Ýáõñ Íñ³·ñ»ñ ¨ ÏÓ¨³Ï»ñåÇ Ýßí³Í Ñá¹í³ÍÇ 1-ÇÝ Ï»ïÇ §¹¦ »ÝÃ³Ï»ïáõÙ Ý³Ë³ï»ëí³Í` ó³Ù³ù³ÛÇÝ ¨ û¹³Ý³íáõÙ û·ï³·áñÍíáÕ Ñ³Ù³Ï³ñ·»ñÇ ¨ ³ÝÓÝ³Ï³½ÙÇ å³ïñ³ëïÙ³Ý Ñ»ï Ï³åí³Í ÁÝ¹Ñ³Ýáõñ ù³Õ³ù³Ï³Ý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ÏÁÝ¹áõÝÇ ÎáÝí»ÝóÇ³ÛÇ 2-ñ¹ Ñá¹í³ÍáõÙ Ý³Ë³ï»ëí³Í Ñ³Ù³Ó³ÛÝ³·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ÏÏ³ñ·³íáñÇ ÎáÝí»ÝóÇ³ÛÇ 2-ñ¹ Ñá¹í³ÍÇ 1-ÇÝ Ï»ïÇ §Á¦ ¨ §Ã¦ »ÝÃ³Ï»ï»ñáõÙ Ý³Ë³ï»ëí³Í áõëáõÙÝ³ëÇ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ÎáÝí»ÝóÇ³ÛÇ 11-ñ¹ Ñá¹í³ÍÇ 3-ñ¹ Ï»ïÇÝ Ñ³Ù³å³ï³ëË³Ý` Ð³ÝÓÝ³ÅáÕáíÇ ÏáÕÙÇó ÉÇ³½áñáõÃÛáõÝÝ»ñÇ ÷áË³ÝóÙ³Ý ë³ÑÙ³ÝÝ»ñáõÙ ÎáÙÇï»Ý áñáßáõÙ ÏÁÝ¹áõÝÇ µ³Ý³ÏóáõÃÛáõÝÝ»ñ ëÏë»É ÎáÝí»ÝóÇ³ÛÇ 2-ñ¹ Ñá¹í³ÍáõÙ Ýßí³Í Ñ³Ù³Ó³ÛÝ³·ñ»ñÇ ÏÝùÙ³Ý Ýå³ï³Ïáí ¨ ³ÝÑñ³Å»ßïáõÃÛ³Ý ¹»åùáõÙ ÏÑ³ëï³ïÇ Ñ³Ù³Ó³ÛÝ»óí³Í Ñ³Ù³Ó³ÛÝ³·ñ»ñ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ÏÏ³½ÙÇ ¨ Ð³ÝÓÝ³ÅáÕáíÇ Ñ³í³ÝáõÃÛ³ÝÁ ÏÝ»ñÏ³Û³óÝÇ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ÙñóáõÛÃÝ»ñÇÝ, Î³½Ù³Ï»ñåáõÃÛ³ÝÁ Ù³ï³Ï³ñ³ñíáÕ ³åñ³ÝùÝ»ñÇ ¨ Í³é³ÛáõÃÛáõÝÝ»ñÇ ÏáÝïñ³ÏïÝ»ñÇ Ï³ÝáÝÝ»ñÁ ¨ ³Û¹ ÏáÝïñ³ÏïÝ»ñÁ ë³ÑÙ³ÝáÕ å³ÛÙ³ÝÝ»ñ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ÏáÕÙÇó Í³é³ÛáõÃÛáõÝÝ»ñÇ Ù³ï³Ï³ñ³ñÙ³Ý ÏáÝïñ³ÏïÝ»ñÇ ÁÝ¹Ñ³Ýáõñ å³ÛÙ³Ý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ÏÏ³½ÙÇ ¨ Ð³ÝÓÝ³ÅáÕáíÇ Ñ³í³ÝáõÃÛ³ÝÁ ÏÝ»ñÏ³Û³óÝÇ üÇÝ³Ýë³Ï³Ý Ï³ÝáÝ³Ï³ñ·»ñ, áñáÝù Ù³ëÝ³íáñ³å»ë Ïë³ÑÙ³Ý»Ý »Ï³ÙïÇ ¨ Í³Ëë»ñÇ Ñ»ï Ï³åí³Í Ñ³ßí³ñÏ³ÛÇÝ ÁÝÃ³ó³Ï³ñ·»ñÁ, ³½·³ÛÇÝ ³í³Ý¹Ý»ñÇ í×³ñÝ»ñÁ ë³ÑÙ³ÝáÕ å³ÛÙ³ÝÝ»ñÁ ¨ Î³½Ù³Ï»ñåáõÃÛ³Ý ÏáÕÙÇó í»ñóíáÕ ÷áË³éáõÃÛáõÝÝ»ñÇ å³ÛÙ³Ý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ÙÇï»Ý ÏÏ³½ÙÇ ¨ Ð³ÝÓÝ³ÅáÕáíÇ Ñ³í³ÝáõÃÛ³ÝÁ Ï÷áË³ÝóÇ ¶áñÍ³Ï³ÉáõÃÛ³Ý ³ÝÓÝ³Ï³½ÙÇ Ï³ÝáÝ³Ï³ñ·»ñÁ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ñ³Ýù ÏÝ»ñ³é»Ý, Ù³ëÝ³íáñ³å»ë, ³ÝÓÝ³Ï³½ÙÇ ù³Õ³ù³óÇáõÃÛ³ÝÁ, ³ßË³ï³í³ñÓÇÝ, Ï»Ýë³Ãáß³ÏÝ»ñÇÝ, å³ßïáÝÇó ³½³ïÙ³ÝÁ, Ù³ëÝ³·Çï³Ï³Ý ·³ÕïÝÇùÇÝ ¨ Í³é³ÛáõÃÛ³Ý ß³ñáõÝ³ÏáõÃÛ³ÝÁ ³éÝãíáÕ ¹ñáõÛÃÝ»ñ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ñ³Ýù Ïë³ÑÙ³Ý»Ý ³ÛÝ å³ßïáÝÝ»ñÁ, áñáÝù Ñ³Ù³ï»ÕáõÃÛ³Ý Ï³ñ·áí Ù»Ï ³ÛÉ å³ßïáÝÇ Ñ»ï ã»Ý Ï³ñáÕ ½µ³Õ»óí»É ³é³Ýó ¶ÉË³íáñ ïÝûñ»ÝÇ ÃáõÛÉïí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ßË³ï³ÝùÇ ÙÇç³½·³ÛÇÝ Ï³½Ù³Ï»ñåáõÃÛ³Ý í³ñã³Ï³Ý ¹³ï³ñ³ÝÁ áõÝÇ µ³ó³éÇÏ ÁÝ¹¹³ïáõÃÛáõÝ Î³½Ù³Ï»ñåáõÃÛ³Ý ¨ ¶áñÍ³Ï³ÉáõÃÛ³Ý ³ÝÓÝ³Ï³½ÙÇ ÙÇç¨ Í³·áÕ í»×»ñÇ ÝÏ³ïÙ³Ùµª µ³ó³é»Éáí ³½·³ÛÇÝ Ï³Ù ÙÇç³½·³ÛÇÝ ³ÛÉ ¹³ï³ñ³ÝÝ»ñÇ Ï³Ù ³ñµÇïñ³ÅÝ»ñÇ ÁÝ¹¹³ï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áõÝÁ ÏÉÇ³½áñíÇ ³ÝÓÝ³Ï³½Ù Ñ³í³ù³·ñ»É ³ÝÙÇç³å»ë ÙÇ³ÛÝ ³ÛÝ ¹»åùáõÙ, »Ã» ä³ÛÙ³Ý³íáñíáÕ ÏáÕÙ»ñÁ Ç íÇ×³ÏÇ ã»Ý ÉÇÝÇ ïñ³Ù³¹ñ»Éáõ áñ³ÏÛ³É ³ÝÓÝ³Ï³½Ù: ²ÛÝáõ³Ù»Ý³ÛÝÇí, ¶áñÍ³Ï³ÉáõÃÛáõÝÁ Ï³ñáÕ ¿ Ñ³Ù³Ó³ÛÝáõÃÛáõÝ Ó»éù µ»ñ»É Î³½Ù³Ï»ñåáõÃÛ³Ý ³Ý¹³Ù ãÑ³Ý¹Çë³óáÕ å»ïáõÃÛáõÝÝ»ñÇ Ñ»ï ³Û¹ å»ïáõÃÛáõÝÝ»ñÇó áñ³ÏÛ³É ³ÝÓÝ³Ï³½Ù Í³é³ÛáõÃÛ³Ý í»ñóÝ»Éáõ ÃáõÛÉïíáõÃÛáõÝ ëï³Ý³Éáõ Ñ³Ù³ñª ÎáÝí»ÝóÇ³ÛÇ 5-ñ¹ Ñá¹í³ÍÇ 2-ñ¹ ¨ 3-ñ¹ Ï»ï»ñáõÙ Ýßí³Í Ñ³Ù³Ó³ÛÝ³·ñ»ñÇ Çñ³Ï³Ý³óÙ³Ý Ñ»ï Ï³å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²½·³ÛÇÝ í³ñã³Ï³ñ·Ç ÏáÕÙÇó ïñ³Ù³¹ñí³Í ³ÝÓÝ³Ï³½ÙÁ  ¶áñÍ³Ï³ÉáõÃÛáõÝáõÙ Çñ ³ßË³ï³ÝùÇ ÁÝÃ³óùáõÙ »ÝÃ³ñÏíáõÙ ¿ ¶áñÍ³Ï³ÉáõÃÛ³Ý ³ÝÓÝ³Ï³½ÙÇ Ñ³Ù³ñ ë³ÑÙ³Ýí³Í Ï³ÝáÝÝ»ñÇÝª  ³é³Ýó íÝ³ë Ñ³ëóÝ»Éáõ ³ÛÝ Ù³ëÝ³·Çï³Ï³Ý û·áõïÝ»ñÇ å³Ñå³ÝÙ³ÝÁ, áñáÝù ³½·³ÛÇÝ Ï³ÝáÝ³Ï³ñ·»ñÁ »ñ³ßË³íáñáõÙ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²½·³ÛÇÝ í³ñã³Ï³ñ·Ç ÏáÕÙÇó Ñ³ïÏ³óí³Í ³ÝÓÝ³Ï³½ÙÁ Ï³ñáÕ ¿ ó³ÝÏ³ó³Í å³ÑÇ Ñ»ï í»ñ³¹³ñÓí»É ³Û¹ í³ñã³Ï³ñ·Ç Ùáï. ³Û¹ Ñ»ï í»ñ³¹³ñÓÁ ãÇ Ï³åíÇ Ï³ñ·³å³Ñ³Ï³Ý ÙÇçáóÝ»ñÇ Ñ»ï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àñáßáõÙÝ»ñÁ ÏÁÝ¹áõÝí»Ý ÎáÙÇï»Ç ÏáÕÙÇó` Ó³ÛÝ»ñÇ ·»ñ³ÏßéáÕ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¶»ñ³ÏßéáÕ Ù»Í³Ù³ëÝáõÃÛáõÝ Ýß³Ý³ÏáõÙ ¿ Ñ³ßíí³Í Ó³ÛÝ»ñÇ Ï»ëÇó ³í»ÉÇÝ, ³ÛëÇÝù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Û¹ Ó³ÛÝ»ñÁ ·»ñ³ÏßéáÕ »Ý ÎáÝí»ÝóÇ³ÛÇ 8-ñ¹ Ñá¹í³ÍÇÝ Ñ³Ù³å³ï³ëË³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Û¹ Ó³ÛÝ»ñÁ Ý»ñÏ³Û³óÝáõÙ »Ý ùí»³ñÏáÕ ä³ÛÙ³Ý³íáñíáÕ ÏáÕÙ»ñÇ Ù»Í³Ù³ëÝ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ºÃ» ³é³ç³ñÏÇ Ñ³Ù³ñ §ÏáÕÙ¦ ¨ §¹»Ù¦ ùí»³ñÏ»É »Ý Ñ³í³ë³ñ Ãíáí Ó³ÛÝ»ñ, ³å³ Ü³Ë³·³ÑÁ å»ïù ¿ áñáßÇ` Ï³Ù ÝáõÛÝ Ñ³Ý¹ÇåÙ³Ý ÁÝÃ³óùáõÙ` Ï³ñ× ¹³¹³ñÇó Ñ»ïá, Ï³Ù ³é³Ýó ¹ñ³ ³ÝóÏ³óÝ»É »ñÏñáñ¹ ùí»³ñÏáõÃÛáõÝÁ Ï³Ù ùÝÝ³ñÏÙ³Ý Ñ³Ù³ñ ³é³ç³ñÏÁ Ý»ñ³é»É Ýáñ Ñ³Ý¹ÇåÙ³Ý ûñ³Ï³ñ·áõÙ, áñÇ Ñ³Ù³ñ å»ïù ¿ Å³ÙÏ»ï Ýß³Ý³ÏÇ: ºÃ» Ýáñ Ñ³Ý¹ÇåÙ³Ý Å³Ù³Ý³Ï ³é³ç³ñÏÇ Ñ³Ù³ñ §ÏáÕÙ¦ ¨ §¹»Ù¦ ùí»³ñÏ»É »Ý ÏñÏÇÝ Ñ³í³ë³ñ Ãíáí Ó³ÛÝ»ñ, ³å³ Ü³Ë³·³ÑÁ å»ïù ¿ í×éáñáß Ó³ÛÝ áõÝ»Ý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ÉË³íáñ ïÝûñ»ÝÁ ÎáÙÇï»Ç ÏáÕÙÇó, 14-ñ¹ Ñá¹í³ÍÇ 2-ñ¹ Ï»ïÇÝ Ñ³Ù³å³ï³ëË³Ý, ùí»³ñÏáõÃÛ³Ùµ å³ßïáÝÇ ÏÝß³Ý³ÏíÇ ÑÇÝ· ï³ñÇ Å³ÙÏ»ïáí` å³ÛÙ³Ýáí, áñ, í»ñáÑÇßÛ³É 2-ñ¹ Ï»ïÇÝ Ñ³Ù³å³ï³ëË³Ý, Ñ³ßí³ñÏí³Í Ù»Í³Ù³ëÝáõÃÛáõÝÁ å³Ï³ë ãÇ ÉÇÝÇ ùí»³ñÏí³Í Ó³ÛÝ»ñÇ 70 ïáÏáëÇó: Üñ³ å³ßïáÝ³í³ñáõÙÁ Ñ³Ù³ÝÙ³Ý Ó¨áí Ï³ñáÕ ¿ í»ñ³Ýáñá·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¶ÉË³íáñ ïÝûñ»ÝÁ Î³½Ù³Ï»ñåáõÃÛ³ÝÁ ÏÝ»ñÏ³Û³óÝÇ ¹³ï³í³ñáõÃÛáõÝÝ»ñáõÙ ¨ µáÉáñ ù³Õ³ù³óÇ³Ï³Ý Ñ³ñ³µ»ñáõÃÛáõÝÝ»ñáõÙ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´³óÇ ³Û¹, ÎáÙÇï»Ç ¨ Ð³ÝÓÝ³ÅáÕáíÇ ÏáÕÙÇó Ñ³ëï³ïí³Í ÁÝ¹Ñ³Ýáõñ ù³Õ³ù³Ï³ÝáõÃÛ³ÝÁ Ñ³Ù³å³ï³ëË³Ý, ¶ÉË³íáñ ïÝûñ»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å³ï³ëË³Ý³ïáõ ÏÉÇÝÇ ¶áñÍ³Ï³ÉáõÃÛ³Ý ³ñ¹ÛáõÝ³í»ï ·áñÍáõÝ»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³ñáÕ ¿ Ýß³Ý³Ï»É ³ÝÓÝ³Ï³½ÙÇ ³Ý¹³ÙÝ»ñÇ ¨ Ï³ñáÕ ¿ ³½³ï»É Ýñ³Ýó å³ßïáÝÇóª ²ÝÓÝ³Ï³½ÙÇ Ñ³Ù³ñ ë³ÑÙ³Ýí³Í Ï³ÝáÝ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Ï³ñáÕ ¿ ·áõÙ³ñ å³ñïùáí í»ñóÝ»É Ù»Ï ï³ñÇÝ ã·»ñ³½³ÝóáÕ Å³ÙÏ»ïáí, üÇÝ³Ýë³Ï³Ý Ï³ÝáÝ³Ï³ñ·»ñÇÝ Ñ³Ù³å³ï³ëË³Ý, ¨ ³Û¹ Ýå³ï³Ïáí Ð³ÝÓÝ³ÅáÕáíÇ ë³ÑÙ³Ý³Í ã³÷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Ï³ñáÕ ¿ ÏáÝïñ³ÏïÝ»ñ ÏÝù»É Ã» Î³½Ù³Ï»ñåáõÃÛ³ÝÁ ³åñ³ÝùÝ»ñ Ù³ï³Ï³ñ³ñ»Éáõ ¨ Í³é³ÛáõÃÛáõÝÝ»ñ Ù³ïáõó»Éáõ ¨ Ã» Î³½Ù³Ï»ñåáõÃÛ³Ý ÏáÕÙÇó Ù³ï³Ï³ñ³ñíáÕ ³åñ³ÝùÝ»ñÇ ¨ Ù³ïáõóíáÕ Í³é³ÛáõÃÛáõÝÝ»ñÇ Ñ³Ù³ñ, 10-ñ¹ Ñá¹í³ÍáõÙ ë³ÑÙ³Ýí³Í Ï³ÝáÝÝ»ñÇÝ Ñ³Ù³å³ï³ëË³Ý, ¨ ³Û¹ Ýå³ï³Ïáí Ð³ÝÓÝ³ÅáÕáíÇ ÏáÕÙÇó ë³ÑÙ³Ýí³Í Å³ÙÏ»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¶ÉË³íáñ ïÝûñ»ÝÁ Ï³ñáÕ ¿ ³½³ïí»É í»ñáÑÇßÛ³É ·áñÍ³éáõÛÃÝ»ñÇó ³é³Ýó ÎáÙÇï»ÇÝ Ý³ËÝ³Ï³Ý Í³ÝáõóÙ³Ý, ë³Ï³ÛÝ µáÉáñ ¹»åù»ñáõÙ Ý³ ÎáÙÇï»ÇÝ ï»ÕÛ³Ï Ïå³ÑÇ í»ñáÑÇßÛ³É ÉÇ³½áñáõÃÛáõÝÝ»ñÇ Çñ³Ï³Ý³óÙ³Ý ÙÇçáó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áÙÇï»Ý Ïë³ÑÙ³ÝÇ ³ÛÝ å³ÛÙ³ÝÝ»ñÁ, áñáÝó Ñ³Ù³Ó³ÛÝ ¶ÉË³íáñ ïÝûñ»ÝÇ ÷áË³ñÇÝáÕ Ï³ñáÕ ¿ Ýß³Ý³Ïí»É, »Ã» ¶ÉË³íáñ ïÝûñ»ÝÁ Ç íÇ×³ÏÇ ãÉÇÝÇ Ï³ï³ñ»Éáõ Çñ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»Ï³ÙáõïÝ»ñÇ ¨ Í³Ëë»ñÇ Ñ³ßí³ñÏÝ»ñÁ Ïå³ï</w:t>
        <w:softHyphen/>
        <w:t>ñ³ëïí»Ý Ûáõñ³ù³ÝãÛáõñ ýÇÝ³Ýë³Ï³Ý ï³ñí³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´Ûáõç»Ý Ñ³ßí»Ïßéí³Í ÏÉÇÝÇ »Ï³ÙáõïÝ»ñÇ ¨ Í³Ëë»ñÇ ÙÇç¨: Ð»ï³½áï³Ï³Ý ¨ ÷áñÓ³ñ³ñ³Ï³Ý Ï»ÝïñáÝÝ»ñÇ, ¹åñáóÝ»ñÇ ¨ 2-ñ¹ Ñá¹í³ÍÇ  5-ñ¹ Ï»ïÇÝ Ñ³Ù³å³ï³ëË³Ý ëï»ÕÍí³Í áñ¨¿ ³ÛÉ Ñ³ëï³ïáõÃÛ³Ý ³éÝãáõÃÛ³Ùµ ¶áñÍ³Ï³ÉáõÃÛ³Ý »Ï³ÙáõïÝ»ñÁ ¨ Í³Ëë»ñÁ Ù³Ýñ³Ù³ëÝ Ï·ñ³Ýóí»Ý Ñ³ïáõÏ ï»Õ»Ï³·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ì»ñáÝßÛ³É 11-ñ¹ Ñá¹í³ÍÇÝ Ñ³Ù³å³ï³ëË³Ý ÁÝ¹áõÝí³Í üÇÝ³Ýë³Ï³Ý Ï³ÝáÝ³Ï³ñ·»ñÁ ¹ñáõÛÃÝ»ñ ÏÝ³Ë³ï»ë»Ý ¶áñÍ³Ï³ÉáõÃÛ³Ý »Ï³ÙáõïÝ»ñÇ ¨ Í³Ëë»ñÇ Ñ³ßí³ñÏÝ»ñÇ, ¹ñ³Ýó ÏÇñ³éÙ³Ý ¨ ³áõ¹ÇïÇ Ñ³Ù³ñª ëáõÛÝ Î³ÝáÝ³¹ñáõÃÛ³Ý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üÇÝ³Ýë³Ï³Ý ï³ñÇÝ ëÏëíáõÙ ¿ ÑáõÝí³ñÇ 1-ÇÝ ¨ ³í³ñïíáõÙ ¿ ¹»Ïï»Ùµ»ñÇ 31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Úáõñ³ù³ÝãÛáõñ ýÇÝ³Ýë³Ï³Ý ï³ñí³ Ñ³Ù³ñ Ñ³ßí³ñÏÝ»ñÁ ÎáÙÇï»Ý ÏÝ»ñÏ³Û³óÝÇ Ð³ÝÓÝ³ÅáÕáíÇ Ñ³í³ÝáõÃÛ³ÝÁ Ûáõñ³ù³ÝãÛáõñ ï³ñí³ ÑáÏï»Ù</w:t>
        <w:softHyphen/>
        <w:t>µ»ñÇ 31-Çó áã áõß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Ð³ÝÓÝ³ÅáÕáíÇ Ñ³í³ÝáõÃÛ³ÝÁ ÏÝ»ñÏ³Û³óÝÇ µÛáõç»Ç ã³÷Ç ¨ û·ï³·áñÍÙ³Ý »ÝÃ³Ï³ Ñ³ßí³ñÏ³ÛÇÝ ÙÇ³íáñÇ í»ñ³µ»ñÛ³É ³é³ç³ñÏÝ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é³Ýó íÝ³ë»Éáõ Ý»ñùáÝßÛ³É 2-ñ¹ Ï»ïÇ ¹ñáõÛÃÝ»ñÁ` µÛáõç»áõÙ Ûáõñ³ù³ÝãÛáõñ ä³ÛÙ³Ý³íáñíáÕ ÏáÕÙÇ Ûáõñ³ù³ÝãÛáõñ ýÇÝ³Ýë³Ï³Ý ï³ñí³ Ñ³Ù³ñ ³Ù»Ý³ÙÛ³ ³í³Ý¹Ý»ñÁ Ïë³ÑÙ³Ýí»Ý Ñ»ï¨Û³É Ó¨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í³Ý¹Ý»ñÇ Ý³ËÝ³Ï³Ý 30 ïáÏáëÁ ÏÑ³ßí³ñÏíÇ ä³ÛÙ³Ý³íáñíáÕ ÏáÕÙÇ Ñ³Ù³Ë³éÝ Ý»ñùÇÝ ³ñï³¹ñ³ÝùÇÝ Ñ³Ù³ñÅ»ù, ÇÝãå»ë ë³ÑÙ³Ýí³Í ¿ Ý»ñùáÝßÛ³É 3-ñ¹ Ï»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í³Ý¹Ý»ñÇ Ñ³çáñ¹ 70 ïáÏáëÁ ÏÑ³ßí³ñÏíÇ Ý»ñùáÝßÛ³É 4-ñ¹ Ï»ïáõÙ ë³ÑÙ³Ýí³Í` ä³ÛÙ³Ý³íáñíáÕ ÏáÕÙÇ »ñÃáõÕáõ å³ÛÙ³ÝÝ»ñÇ ³ñÅáÕáõÃÛ³Ý ÑÇÙùÇÝ Ñ³Ù³ñÅ»ù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àñ¨¿ ä³ÛÙ³Ý³íáñíáÕ ÏáÕÙ ãå»ïù ¿ å³ñï³íáñí³Í ÉÇÝÇ Ûáõñ³ù³ÝãÛáõñ ïíÛ³É ýÇÝ³Ýë³Ï³Ý ï³ñáõÙ í×³ñ»É ä³ÛÙ³Ý³íáñíáÕ ÏáÕÙ»ñÇ ³í³Ý¹Ý»ñÇ ÁÝ¹Ñ³Ýáõñ ·áõÙ³ñÇ 30 ïáÏáëÁ ·»ñ³½³ÝóáÕ ³í³Ý¹: ºÃ» áñ¨¿ ä³ÛÙ³Ý³íáñíáÕ ÏáÕÙÇ` í»ñáÝßÛ³É 1-ÇÝ Ï»ïÇÝ Ñ³Ù³å³ï³ëË³Ý Ñ³ßí³ñÏí³Í ³í³Ý¹Á ·»ñ³½³ÝóÇ 30 ïáÏáëÁ, ³å³ ³í»ÉóáõÏÁ å»ïù ¿ µ³ßËíÇ ÙÛáõë ä³ÛÙ³Ý³íáñíáÕ ÏáÕÙ»ñÇ ÙÇç¨ª Ñ³Ù³Ó³ÛÝ í»ñáÑÇßÛ³É Ï»ïáõÙ Ýßí³Í Ï³Ýá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Ð³ßí³ñÏÝ»ñÇ Ñ³Ù³ñ û·ï³·áñÍíáÕ Ñ³Ù³Ë³éÝ Ý»ñùÇÝ ³ñï³¹ñ³ÝùÁ (ÐÜ²) Ïëï³óíÇ ºíñáå³Ï³Ý ïÝï»ë³Ï³Ý Ñ³Ù³·áñÍ³ÏóáõÃÛ³Ý Ï³½Ù³Ï»ñåáõÃÛ³Ý (ºîÐÎ) ÏáÕÙÇó Ñ³í³ùí³Í  íÇ×³Ï³·ñ³Ï³Ý ïíÛ³ÉÝ»ñÇó Ï³Ù, ³Û¹ ïíÛ³ÉÝ»ñÇ ãÑ»ñÇù»Éáõ ¹»åùáõÙ, Ñ³Ù³ÝÙ³Ý »ñ³ßËÇùÝ»ñ áõÝ»óáÕ ¨ Ð³ÝÓÝ³ÅáÕáíÇ áñáßÙ³Ý ÑÇÙ³Ý íñ³ ëï»ÕÍíáÕ áñ¨¿ ³ÛÉ Ù³ñÙÝÇ ÏáÕÙÇó, áñáÝó Ñ³Ù³ñ ³Û¹ íÇ×³Ï³·ñ³Ï³Ý ïíÛ³ÉÝ»ñÁ Ù³ïã»ÉÇ »Ý, Ãí³µ³Ý³Ï³Ý Ñ³ßí³ñÏÝ»ñ Ï³ï³ñ»Éáí í»ñçÇÝ »ñ»ù ï³ñÇÝ»ñÇ Ñ³Ù³ñ: Ð³Ù³Ë³éÝ Ý»ñùÇÝ ³ñï³¹ñ³ÝùÇ (ÐÜ²) ³ñÅ»ùÁ ÏÉÇÝÇ ³ÛÝ, áñÁ ÏÑ³ßí³ñÏíÇ ·Ý³ÛÇÝ ·áñÍáÝÇ ¨ ÁÝÃ³óÇÏ ·Ý»ñÇ ÑÇÙ³Ý íñ³` ³ñï³Ñ³Ûïí»Éáí ºíñáå³Ï³Ý Ñ³ßí³ñÏ³ÛÇÝ ÙÇ³íá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ºñÃáõÕáõ å³ÛÙ³ÝÝ»ñÇ ³ñÅ»ùÇ ÑÇÙùÁ, áñÝ û·ï³·áñÍíáõÙ ¿ Ñ³ßí³ñÏÝ»ñÇ Ñ³Ù³ñ, å»ïù ¿ Ñ³Ý¹Çë³Ý³ Ý³Ëáñ¹ ï³ñí³ ³éÝãáõÃÛ³Ùµ ë³ÑÙ³Ýí³Í ³ñÅ»ùÇ ÑÇÙù, ë³Ï³ÛÝ Ý³Ëáñ¹»Éáí ß³Ñ³·ñ·Çé ýÇÝ³Ýë³Ï³Ý ï³ñí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áõÝÁ Ï³ñáÕ ¿ ÷áË³éáõÃÛáõÝ í»ñóÝ»É ÙÇç³½·³ÛÇÝ ýÇÝ³Ýë³Ï³Ý ßáõÏ³Ý»ñáõÙª Çñ ËÝ¹ÇñÝ»ñÇ Çñ³Ï³Ý³óÙ³Ý Ñ³Ù³ñ ³ÝÑñ³Å»ßï é»ëáõñëÝ»ñ ëï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áõÝÁ Ï³ñáÕ ¿ ÷áË³éáõÃÛáõÝ Ñ³Ûó»É ä³ÛÙ³Ý³íáñíáÕ ÏáÕÙÇ ýÇÝ³Ýë³Ï³Ý ßáõÏ³Ý»ñáõÙ ÙÇç³½·³ÛÇÝ ÷áË³éáõÃÛáõÝÝ»ñÇ í»ñ³µ»ñÛ³É ³½·³ÛÇÝ ûñ»Ýë¹ñáõÃÛ³Ý Ñ³Ù³å³ï³ëË³Ý Ï³Ù, ÝÙ³Ý ûñ»Ýë¹ñáõÃÛ³Ý µ³ó³Ï³ÛáõÃÛ³Ý ¹»åùáõÙ, ä³ÛÙ³Ý³íáñíáÕ ÏáÕÙÇ Ñ»ï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üÇÝ³Ýë³Ï³Ý Ï³ÝáÝ³Ï³ñ·»ñÁ Ïë³ÑÙ³Ý»Ý ÁÝÃ³ó³Ï³ñ·»ñ, áñáÝó Ñ³Ù³Ó³ÛÝ Î³½Ù³Ï»ñåáõÃÛáõÝÁ í»ñóÝáõÙ ¨ í»ñ³¹³ñÓÝáõÙ ¿ ÷áË³éáõÃ</w:t>
        <w:softHyphen/>
        <w:t>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Úáõñ³ù³ÝãÛáõñ µÛáõç» Ïë³ÑÙ³ÝÇ ³ÛÝ ³é³í»É³·áõÛÝ ·áõÙ³ñÁ, áñÁ Î³½Ù³Ï»ñåáõÃÛáõÝÁ Ï³ñáÕ ¿ å³ñïùáí í»ñóÝ»É ³Û¹ µÛáõç»áí Í³ÍÏíáÕ ï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êáõÛÝ Ñá¹í³ÍÇ ßñç³Ý³ÏÝ»ñáõÙ ÁÝ¹·ñÏíáÕ ¹»åù»ñáõÙ Î³½Ù³Ï»ñåáõÃÛáõÝÁ Ï·áñÍÇ ä³ÛÙ³Ý³íáñíáÕ ÏáÕÙ»ñÇ Ñ³Ù³å³ï³ëË³Ý Ù³ñÙÇÝÝ»ñÇ Ï³Ù Ñ³ñóÇÝ ³éÝãíáÕ Ýñ³Ýó µ³ÝÏ»ñÇ Ñ»ï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´Ûáõç»Ý ýÇÝ³Ýë³Ï³Ý ï³ñí³ ÁÝÃ³óùáõÙ Ï³ñáÕ ¿ í»ñ³Ý³Ûí»É, »Ã» Ñ³Ý·³Ù³ÝùÝ»ñÁ ¹³ å³Ñ³ÝçáõÙ »Ý, µÛáõç»Ç å³ïñ³ëïÙ³Ý ¨ Ñ³í³ÝáõÃÛ³Ý Ñ³Ù³ñ ë³ÑÙ³Ýí³Í å³Ñ³Ýç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´Ûáõç»ï³ÛÇÝ µáÉáñ »Ï³ÙáõïÝ»ñÇ ¨ Í³Ëë»ñÇ Ñ³ßí³ñÏÝ»ñÁ ³Ù»Ý ï³ñÇ Ïëïáõ·í»Ý í»ñ³ÑëÏáÕ Ù³ñÙÝÇ ÏáÕÙÇó, áñÁ µ³ÕÏ³ó³Í ÏÉÇÝÇ ä³ÛÙ³Ý³íáñíáÕ ÏáÕÙ»ñÇ` å»ï³Ï³Ý Í³é³ÛáõÃÛ³Ý Ù»ç ·ïÝíáÕ »ñÏáõ ÷áñÓ³·»ï-å³ßïáÝÛ³ÛÇó: ²Û¹ å³ßïáÝÛ³Ý»ñÁ, áíù»ñ ÏáõÝ»Ý³Ý ï³ñµ»ñ ù³Õ³ù³óÇáõÃÛáõÝÝ»ñ, ÎáÙÇï»Ç ³é³ç³ñÏáí` ÏÝß³Ý³Ïí»Ý Ð³ÝÓÝ³ÅáÕáíÇ ÏáÕÙÇóª ÎáÝí»ÝóÇ³ÛÇ 6-ñ¹ Ñá¹í³ÍÇ 2-ñ¹ Ï»ïÇ §µ¦ »ÝÃ³Ï»ïÇÝ Ñ³Ù³å³ï³ëË³Ý: ì»ñ³ÑëÏáÕ Ù³ñÙÝÇ ·áñÍáõÝ»áõÃÛ³Ý Ñ»ï Ï³åí³Í Í³Ëë»ñÁ ÏÑá·³ Î³½Ù³Ï»ñå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áõ¹ÇïÁ, áñÁ ÏÏ³ï³ñ»Ý »ñ³ßË³íáñáÕ ³ÝÓÇÝù ¨ ³ÝÑñ³Å»ßïáõÃÛ³Ý ¹»åùáõÙ in situ, Ýå³ï³Ï³áõÕÕí³Í ÏÉÇÝÇ ë³ÑÙ³Ý»Éáõ »Ï³ÙáõïÝ»ñÇ ¨ Í³Ëë»ñÇ Ï³ÝáÝ³íáñáõÃÛáõÝÁ ¨ ëïáõ·»Éáõ, Ã» ³ñ¹Ûá±ù ýÇÝ³Ýë³Ï³Ý Ï³é³í³ñáõÙÁ ³ñ¹ÛáõÝ³í»ï ¿: ì»ñ³ÑëÏáÕ Ù³ñÙÇÝÁ Ûáõñ³ù³ÝãÛáõñ ýÇÝ³Ýë³Ï³Ý ï³ñí³ ³í³ñïÇó Ñ»ïá Ñ³ßí»ïíáõÃÛáõÝ ÏÝ»ñÏ³Û³óÝÇ Ð³ÝÓÝ³ÅáÕáí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Í³é³ÛáõÃÛáõÝÝ»ñÇ í³ñã³Ï³Ý Ï³Ù ï»ËÝÇÏ³Ï³Ý ï»ëã³Ï³Ý ëïáõ·áõÙÝ»ñÁ Ï³ñ»ÉÇ ¿ Çñ³Ï³Ý³óÝ»É, »Ã» ¹³ å³Ñ³ÝçáõÙ ¿ Ð³ÝÓÝ³ÅáÕáíÁ, Ï³Ù ·áñÍ»Éáí ë»÷³Ï³Ý Ý³Ë³Ó»éÝáõÃÛ³Ùµ, Ï³Ù ÎáÙÇï»Ç, Ï³Ù ¶ÉË³íáñ ïÝûñ»ÝÇ ËÝ¹ñ³Ýù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ÜÙ³Ý ï»ëã³Ï³Ý ëïáõ·áõÙÝ»ñÁ ÏÏ³ï³ñ»Ý ä³ÛÙ³Ý³íáñíáÕ ÏáÕÙ»ñÇ í³ñã³Ï³ñ·»ñáõÙ Í³é³ÛáÕÝ»ñÁ: Úáõñ³ù³ÝãÛáõñ ï»ëã³Ï³Ý ÏáÙÇï» µ³ÕÏ³ó³Í ÏÉÇÝÇ ï³ñµ»ñ ù³Õ³ù³óÇáõÃÛáõÝ áõÝ»óáÕ ³éÝí³½Ý »ñÏáõ ³ÝÓÇó ¨ ÑÝ³ñ³íáñáõÃÛ³Ý ¹»åùáõÙ ÏÝ»ñ³éÇ Ý³Ëáñ¹ ï»ëãáõÃÛ³ÝÁ Ù³ëÝ³Ïó³Í ³ÝÓ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Ïë³ÑÙ³ÝÇ ¶áñÍ³Ï³ÉáõÃÛ³Ý ³ßË³ï³Ýù³ÛÇÝ É»½áõ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³Ï³ÉáõÃÛáõÝÁ Çñ ·áñÍáõÝ»áõÃÛ³Ý Ñ³Ù³ñ ³ÝÑñ³Å»ßï Ññ³å³ñ³</w:t>
        <w:softHyphen/>
        <w:t>ÏáõÙÝ»ñ ÏÃáÕ³ñÏ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, ÎáÝí»ÝóÇ³ÛÇ 32-ñ¹ Ñá¹í³ÍÇ 3-ñ¹ Ï»ïÇ ¹ñáõÛÃÝ»ñÇÝ Ñ³Ù³å³</w:t>
        <w:softHyphen/>
        <w:t xml:space="preserve">ï³ëË³Ý, Ð³ÝÓÝ³ÅáÕáíÇ Ñ³í³ÝáõÃÛ³ÝÁ ÏÝ»ñÏ³Û³óÝÇ Î³ÝáÝ³¹ñáõÃÛ³Ý ó³ÝÏ³ó³Í ÷á÷áËáõÃÛáõÝ, áñÁ ÎáÙÇï»Ý ³ÝÑñ³Å»ßï ÏÑ³Ù³ñÇ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³í»Éí³Í 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ÂéÇãùÝ»ñÇ ï»Õ»Ï³ïí³Ï³Ý ßñç³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(ÎáÝí»ÝóÇ³ÛÇ 3-ñ¹ Ñá¹í³Í)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45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>ä³ÛÙ³Ý³íáñíáÕ ÏáÕÙ»ñ</w:t>
        <w:tab/>
        <w:t xml:space="preserve">                        ÂéÇãùÝ»ñÇ ï»Õ»Ï³ïí³Ï³Ý ßñç³ÝÝ»ñ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¶»ñÙ³ÝÇ³ÛÇ ¸³ßÝ³ÛÇÝ Ð³Ýñ³å»ïáõÃÛáõ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Ð³Ýáí»ñÇ í»ñÇÝ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Ðé»ÝáëÇ í»ñÇÝ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´ñ»Ù»Ý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¸Ûáõë»É¹áñý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ñ³ÝÏýáõñïÇ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ØÛáõÝË»ÝÇ ÃéÇãùÝ»ñÇ ï»Õ»Ï³ïí³Ï³Ý ßñç³Ý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´»É·Ç³ÛÇ Â³·³íáñáõÃÛáõÝ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ÈÛáõùë»Ù</w:t>
              <w:softHyphen/>
              <w:t>µáõñ·Ç Ø»Í ¸ùëáõÃÛáõ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ru-RU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u-RU"/>
              </w:rPr>
              <w:t>´ñÛáõë»ÉÇ í»ñÇÝ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´ñÛáõë»ÉÇ ÃéÇãùÝ»ñÇ ï»Õ»Ï³ïí³Ï³Ý ßñç³Ý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ñ³ÝëÇ³ÛÇ Ð³Ýñ³å»ïáõÃÛáõ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ñ³ÝëÇ³ÛÇ í»ñÇÝ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ö³ñÇ½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´ñ»ëï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´áñ¹áÛ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Ø³ñë»ÉÇ ÃéÇãùÝ»ñÇ ï»Õ»Ï³ïí³Ï³Ý ßñç³Ý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Ø»Í ´ñÇï³ÝÇ³ÛÇ ¨ ÐÛáõëÇë³ÛÇÝ ÆéÉ³Ý¹Ç³ÛÇ ØÇ³óÛ³É Â³·³íáñáõÃÛáõ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ÞáïÉ³Ý¹Ç³ÛÇ í»ñÇÝ ÃéÇãùÝ»ñÇ ï»Õ»</w:t>
              <w:softHyphen/>
              <w:t>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ÞáïÉ³Ý¹Ç³ÛÇ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ÈáÝ¹áÝÇ í»ñÇÝ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ÈáÝ¹áÝ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ÆéÉ³Ý¹Ç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Þ»ÝáÝÇ í»ñÇÝ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Þ»ÝáÝ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Ç¹»ñÉ³Ý¹Ý»ñÇ Â³·³íáñáõÃÛáõ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²Ùëï»ñ¹³Ù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äáñïáõ·³ÉÇ³ÛÇ Ð³Ýñ³å»ïáõÃÛáõ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ÈÇë³µáÝÇ í»ñÇÝ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ÈÇë³µáÝÇ ÃéÇãùÝ»ñÇ ï»Õ»Ï³ï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ê³Ýï³ Ø³ñÇ³ÛÇ ÃéÇãùÝ»ñÇ ï»Õ»Ï³ï</w:t>
              <w:softHyphen/>
              <w:t>í³Ï³Ý ß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³í»Éí³Í 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²ÝóáõÙ³ÛÇÝ ¹ñáõÛÃÝ»ñ, áñáÝù ÁÝ¹·ñÏáõÙ »Ý 1960 Ãí³Ï³ÝÇ ¹»Ïï»Ùµ»ñÇ 13-Ç` ú¹³Ý³í³·Ý³óáõÃÛ³Ý ³Ýíï³Ý·áõÃÛ³Ý Ñ³Ù³ñ Ñ³Ù³·áñÍ³ÏóáõÃÛ³Ý í»ñ³µ»ñÛ³É §ºíñ³ÏáÝïñáÉ¦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ÙÇç³½·³ÛÇÝ ÏáÝí»ÝóÇ³Ûáí ë³ÑÙ³Ýí³Í å³ÛÙ³Ý³íáñí³ÍáõÃÛáõÝÝ»ñÇ ÷áË³ÝóáõÙÁ ëáõÛÝ ²ñÓ³Ý³·ñáõÃÛ³Ùµ ÷á÷áËí³Í ÎáÝí»ÝóÇ³Ûáí ë³ÑÙ³Ýí³Í å³ÛÙ³Ý³íáñí³ÍáõÃÛáõÝÝ»ñÇ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í»Éí³ÍÇ Ýå³ï³ÏÝ»ñÇ Ñ³Ù³ñ`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ÛáÃ å»ïáõÃÛáõÝÝ»ñ¦ Ýß³Ý³ÏáõÙ ¿` ¶»ñÙ³ÝÇ³ÛÇ ¸³ßÝ³ÛÇÝ Ð³Ýñ³å»ïáõÃÛáõÝ, ´»É·Ç³ÛÇ Â³·³íáñáõÃÛáõÝ, üñ³ÝëÇ³ÛÇ Ð³Ýñ³å»ïáõÃÛáõÝ, Ø»Í ´ñÇï³ÝÇ³ÛÇ ¨ ÐÛáõëÇë³ÛÇÝ ÆéÉ³Ý¹Ç³ÛÇ ØÇ³óÛ³É Â³·³íáñáõÃÛáõÝ, ÆéÉ³Ý¹Ç³, ÈÛáõùë»Ùµáõñ·Ç Ø»Í ¸ùëáõÃÛáõÝ ¨ ÜÇ¹»ñÉ³Ý¹Ý»ñÇ Â³·³íáñ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ãáñë å»ïáõÃÛáõÝÝ»ñ¦ Ýß³Ý³ÏáõÙ ¿` ¶»ñÙ³ÝÇ³ÛÇ ¸³ßÝ³ÛÇÝ Ð³Ýñ³å»ïáõÃÛáõÝ, ´»É·Ç³ÛÇ Â³·³íáñáõÃÛáõÝ, ÈÛáõùë»Ùµáõñ·Ç Ø»Í ¸ùëáõÃÛáõÝ ¨ ÜÇ¹»ñÉ³Ý¹Ý»ñÇ Â³·³íáñ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³ÝóáõÙ³ÛÇÝ Å³Ù³Ý³Ï³ßñç³Ý¦ Ýß³Ý³ÏáõÙ ¿` ëáõÛÝ ²ñÓ³Ý³·ñáõÃÛ³Ý áõÅÇ Ù»ç ÙïÝ»Éáõ Å³ÙÏ»ïÇó ÙÇÝã¨ ãáñë å»ïáõÃÛáõÝÝ»ñÇ ³é³ç³ñÏáí ÛáÃ å»ïáõÃÛáõÝÝ»ñÇ ÙÇ³Ó³ÛÝ ùí»³ñÏáõÃÛ³Ùµ Ð³ÝÓÝ³ÅáÕáíÁ Ñ³Ù³Ó³ÛÝ»É ¿ Ø³ëïñÇËïÇ Ï»ÝïñáÝÇ Ñ³Ù³ñ Ñ»ï³·³ å³ÛÙ³Ý³íáñí³ÍáõÃÛáõÝÝ»ñÇ Ù³ëÇÝ ¨ áñáß»É ¿ Çñ³·áñÍ»É ¹ñ³Ý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Ø³ëïñÇËïÇ í»ñ³ÑëÏáÕ Ï»Ýïñá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êáõÛÝ Ñá¹í³ÍÇ Ñ»ï¨Û³É ¹ñáõÛÃÝ»ñÁ ÏÏÇñ³éí»Ý ³ÝóáõÙ³ÛÇÝ Å³Ù³Ý³Ï³ßñç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³) Ø³ëïñÇËïÇ í»ñ³ÑëÏáÕ Ï»ÝïñáÝÁ, Ý»ñ³éÛ³É Ýñ³ ³ÝÓÝ³Ï³½ÙÁ, Ïß³ñáõÝ³ÏÇ Î³½Ù³Ï»ñåáõÃÛ³Ý å³ï³ëË³Ý³ïíáõÃÛ³Ý Ý»ñùá ÉÇÝ»É, áñÇ ë»÷³Ï³ÝáõÃÛáõÝÝ ¿ Ñ³Ý¹Çë³Ý³É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ÜßÛ³É Î»ÝïñáÝÁ Ïß³ñáõÝ³ÏÇ ³å³Ñáí»É 1960 Ãí³Ï³ÝÇ ÎáÝí»ÝóÇ³ÛÇÝ Ñ³Ù³å³ï³ëË³Ý Çñ»Ý í»ñ³å³Ñí³Í û¹³ÛÇÝ ï³ñ³ÍùáõÙ û¹³Ý³í³·Ý³óáõÃÛ³Ý Ï³ÝáÝ³Ï³ñ·Ù³Ý Í³é³ÛáõÃÛáõÝÝ»ñÁ: Æñ ·áñÍ³éáõÛÃÝ»ñÁ Çñ³·áñÍ»ÉÇë Î³½Ù³Ï»ñåáõÃÛáõÝÁ ëáõÛÝ Ñá¹í³ÍÇ ÝÏ³ïÙ³Ùµ ÏÏÇñ³éÇ 10-ñ¹ ¨ 15-ñ¹ Ñá¹í³ÍÝ»ñ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ÜÙ³Ý ·áñÍ³éáõÛÃÝ»ñÇ Ñ»ï Ï³åí³Í Í³Ëë»ñÁ ÏýÇÝ³Ýë³íáñí»Ý ãáñë å»ïáõÃÛáõÝÝ»ñÇ ÏáÕÙÇóª Ýñ³Ýó ÙÇç¨ Ñ³Ù³Ó³ÛÝ»óí³Í` Í³Ëë»ñÇ µ³ßËÙ³Ý Ó¨³ã³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Ü³Ëù³Ý ëáõÛÝ ²ñÓ³Ý³·ñáõÃÛ³Ý áõÅÇ Ù»ç ÙïÝ»ÉÁ ÛáÃ å»ïáõÃÛáõÝÝ»ñÁ ÙáõÍáõÙÝ»ñ ÏÏ³ï³ñ»Ý Ø³ëïñÇËïÇ Ï»ÝïñáÝÇ Ñ»ï Ï³åí³Í Ý»ñ¹ñáõÙÝ»ñÇ ½³ÙµÛáõÕáõÙ` Ñ³Ù³Ù³ëÝáñ»Ý 1-ÇÝ Ð³í»Éí³ÍÇ 19-ñ¹ Ñá¹í³ÍÇ 3-ñ¹ Ï»ïáõÙ Ýßí³Í Çñ»Ýó Ñ³Ù³å³ï³ëË³Ý Ñ³Ù³Ë³éÝ Ý»ñùÇÝ ³ñï³¹ñ³ÝùÇÝ (ÐÜ²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³) 3-ñ¹ Ï»ïáõÙ Ýßí³Í ÑÇÙáõÝùÝ»ñáí ÛáÃ å»ïáõÃÛáõÝÝ»ñÇ ³í³Ý¹Ý»ñÁ Ïû·ï³·áñÍí»Ý ýÇÝ³Ýë³íáñ»Éáõ Ñ³Ù³ñ Ø³ëïñÇËïáõÙ Ï³ï³ñíáÕ ³ÛÝ Ýáñ Ý»ñ¹ñáõÙÝ»ñÁ, áñáÝù ³ÝÑñ³Å»ßï »Ý å³Ñå³Ý»Éáõ Ñ³Ù³ñ ÙÇÝã¨ ëáõÛÝ ²ñÓ³Ý³·ñáõÃÛ³Ý áõÅÇ Ù»ç ÙïÝ»ÉÁ Ñ³ëï³ïí³Í å³ÛÙ³ÝÝ»ñÇ ¨ Í³é³ÛáõÃÛáõÝÝ»ñÇ ë³Ý¹Õ³ÏÁ Ï³Ù å³Ñå³Ý»Éáõ ³Ýíï³Ý·áõÃÛ³Ý Ù³Ï³ñ¹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²é³Ýó íÝ³ë»Éáõ ÎáÝí»ÝóÇ³ÛÇ 7-ñ¹ Ñá¹í³ÍÁ` ÝÙ³Ý Ý»ñ¹ñáõÙÝ»ñÇ Ù³ëÇÝ áñáßáõÙÝ»ñÁ ÏÁÝ¹áõÝí»Ý ÎáÙÇï»Ç ¨ Ð³ÝÓÝ³ÅáÕáíÇ ÏáÕÙÇó` ÛáÃ å»ïáõÃÛáõÝÝ»ñÇ Ó³ÛÝ»ñÇ Ù»Í³Ù³ëÝáõÃÛ³Ùµ, ³ÛëÇÝù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Ó³ÛÝ»ñÁ Ñ³ßí³ñÏíáõÙ »Ý Ý»ñùáÝßÛ³É ³ÕÛáõë³ÏÇÝ Ñ³Ù³å³ï³ëË³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Ó³ÛÝ»ñÁ Ý»ñÏ³Û³óÝáõÙ »Ý ÛáÃ å»ïáõÃÛáõÝÝ»ñÇó ³éÝí³½Ý ÑÇÝ·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ì»ñáÝßÛ³É §µ¦ »ÝÃ³Ï»ïáõÙ Ýßí³Í ³ÕÛáõë³ÏÁ Ñ»ï¨Û³ÉÝ ¿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Ò³ÛÝ»ñÇ µ³ßËÙ³Ý ³ÕÛáõë³Ï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Ù³Ë³éÝ Ý»ñùÇÝ ³ñï³¹ñ³Ýù`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 ·Ý³ÛÇÝ ·áñÍáÝÇ ¨ ÁÝÃ³óÇÏ ·Ý»ñÇª ýñ³ÝëÇ³Ï³Ý ýñ³ÝÏáí (ÙÇÉÇáÝÝ»ñáí)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ab/>
        <w:tab/>
        <w:tab/>
        <w:tab/>
        <w:tab/>
        <w:tab/>
        <w:tab/>
        <w:t>Ò³ÛÝ»ñÇ ù³Ý³ÏÁ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52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0-Çó å³Ï³ë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0-Çó ÙÇÝã¨ 20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20-Çó ÙÇÝã¨ 30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30-Çó ÙÇÝã¨ 46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46-Çó ÙÇÝã¨ 63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63-Çó ÙÇÝã¨ 80 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80-Çó ÙÇÝã¨ 110 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10-Çó ÙÇÝã¨ 140 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140-Çó ÙÇÝã¨ 200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200-Çó ÙÇÝã¨ 260 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260-Çó ÙÇÝã¨ 320 -Á Ý»ñ³éÛ³É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320-Çó ÙÇÝã¨ 380-Á Ý»ñ³éÛ³É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¨ ³ÛëáõÑ»ï` Ù»Ï Éñ³óáõóÇã Ó³ÛÝ` í³ÃëáõÝ ÙÇÉÇáÝ ýñ³ÝëÇ³Ï³Ý Ýáñ ýñ³ÝÏáí` Ûáõñ³ù³ÝãÛáõñ Éñ³óáõóÇã ³í»É³óÙ³Ý Ñ³Ù³ñ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5. Ø³ëïñÇËïÇ Ï»ÝïñáÝáõÙ ï³ñ»Ï³Ý ³ÙáñïÇ½³óÇ³ÛÇó  Ï³åÇï³É Ñ³ßí³ñÏÝ»ñÇ Ñ»ï³ùñùñáõÃÛ³Ý ³éÝãáõÃÛ³Ùµ û¹³ÛÇÝ »ñÃáõÕÇÝ»ñÇ ëå³ë³ñÏÙ³Ý í×³ñÝ»ñÇó ëï³óí³Í »Ï³ÙáõïÝ»ñÇ Ñ³Ù³ñÅ»ù ·áõÙ³ñÁ Ïí×³ñíÇ ãáñë å»ïáõÃÛáõÝÝ»ñÇ ÏáÕÙÇóª Ýñ³Ýó ÙÇç¨ Ñ³Ù³Ó³ÛÝ»óí³Í` ³ñÅ»ùÇ µ³ßËÙ³Ý Ó¨³ã³÷ÇÝ Ñ³Ù³å³ï³ëË³Ý: ²Û¹ ·áõÙ³ñÁ å»ïù ¿ í»ñ³µ³ßËíÇ ÛáÃ å»ïáõÃÛáõÝÝ»ñÇ ÙÇç¨` Ñ³Ù³Ó³ÛÝ 1974 Ãí³Ï³ÝÇó 1980 Ãí³Ï³ÝÁ Ü»ñ¹ñáõÙÝ»ñÇ µÛáõç»Ý»ñáõÙ Ï³ï³ñ³Í ÙÇçÇÝ ³í³Ý¹Ý»ñÇ Ñ³Ù³Ù³ëÝáõÃÛ³Ý` ÙÇÝã¨ 1980 Ãí³Ï³ÝÇ ¹»Ïï»Ùµ»ñÇ 31-Á ýÇÝ³Ýë³íáñ³Í Ý»ñ¹ñáõÙÝ»ñÇ ¹»åùáõÙ, ¨ Ñ³Ù³Ó³ÛÝ Ýñ³Ýó Çñ³Ï³Ý ³½·³ÛÇÝ ³í³Ý¹Ý»ñÇª ³Û¹ Å³ÙÏ»ïÇó Ñ»ïá ýÇÝ³Ýë³íáñ³Í Ý»ñ¹ñáõÙÝ»ñ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³) êáõÛÝ ²ñÓ³Ý³·ñáõÃÛ³Ý áõÅÇ Ù»ç ÙïÝ»Éáõ ûñí³ÝÇó é³¹³ñ³ÛÇÝ ßÇÝáõÃÛáõÝÝ»ñÁ ¨ ÷áË³ÝóáÕ áõ ÁÝ¹áõÝáÕ Ï³Û³ÝÝ»ñÁ, áñáÝù Ø³ëïñÇËïÇ Ï»ÝïñáÝÇ Ñ³Ù³Ï³ñ·Ç ³Ýµ³Å³Ý Ù³ëÝ »Ý Ï³½ÙáõÙ ¨ û·ï³·áñÍíáõÙ »Ý û¹³ÛÇÝ ÷áË³¹ñáõÙÝ»ñÇ Í³é³ÛáõÃÛáõÝÝ»ñ ³å³Ñáí»Éáõ Ñ³Ù³ñ, ÏÉÇÝ»Ý ³ÛÝ å»ïáõÃÛáõÝÝ»ñÇ ë»÷³Ï³ÝáõÃÛáõÝÁ, áñï»Õ ¹ñ³Ýù ï»Õ³Ï³Ûí³Í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Üßí³Í å»ïáõÃÛáõÝÝ»ñÁ Ó»éù Ïµ»ñ»Ý í»ñáÑÇßÛ³É ë³ñù³íáñáõÙÝ»ñÁ ³Ùñ³·ñí³Í ÁÝÃ³óÇÏ ³ñÅ»ùáí: ì³×³éùÇ ÁÝÃ³ó³Ï³ñ·»ñÁ Ïµ³ßËí»Ý ÛáÃ å»ïáõÃÛáõÝÝ»ñÇ ÙÇç¨` Ñ³Ù³Ó³ÛÝ 1974 Ãí³Ï³ÝÇó 1980 Ãí³Ï³ÝÁ Ü»ñ¹ñáõÙÝ»ñÇ µÛáõç»Ý»ñáõÙ Ï³ï³ñ³Í ÙÇçÇÝ ³í³Ý¹Ý»ñÇ Ñ³Ù³Ù³ëÝáõÃÛ³Ýª ÙÇÝã¨ 1980 Ãí³Ï³ÝÇ ¹»Ïï»Ùµ»ñÇ 31-Á ýÇÝ³Ýë³íáñ³Í Ý»ñ¹ñáõÙÝ»ñÇ ¹»åùáõÙ, ¨ Ñ³Ù³Ó³ÛÝ Ýñ³Ýó Çñ³Ï³Ý ³½·³ÛÇÝ ³í³Ý¹Ý»ñÇª ³Û¹ Å³ÙÏ»ïÇó Ñ»ïá ýÇÝ³Ýë³íáñ³Í Ý»ñ¹ñáõÙÝ»ñ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7. ÞÇÝáõÃÛáõÝÝ»ñÁ, ë³ñù³íáñáõÙÝ»ñÁ ¨ ï»ËÝÇÏ³Ï³Ý Í³é³ÛáõÃÛáõÝÝ»ñÁ, áñáÝù û·ï³·áñÍí»É »Ý ¶»ñÙ³ÝÇ³ÛÇ ¸³ßÝ³ÛÇÝ Ð³Ýñ³å»ïáõÃÛ³Ý é³½Ù³Ï³Ý ÇßË³ÝáõÃÛáõÝÝ»ñÇ ÏáÕÙÇó, Ñ³Ù³Ó³ÛÝ ºíñ³ÏáÝïñáÉÇ Ø³ëïñÇËïÇ í»ñÇÝ û¹³ÛÇÝ ï³ñ³ÍùÇ í»ñ³ÑëÏáÕ Ï»ÝïñáÝáõÙ ¶»ñÙ³ÝÇ³ÛÇ é³½Ù³û¹³ÛÇÝ áõÅ»ñÇ ï»Õ³Ï³ÛÙ³Ý í»ñ³µ»ñÛ³É ¶»ñÙ³ÝÇ³ÛÇ ¸³ßÝ³ÛÇÝ Ð³Ýñ³å»ïáõÃÛ³Ý ¨ ºíñ³ÏáÝïñáÉÇ ÙÇç¨ 1977 Ãí³Ï³ÝÇ ÝáÛ»Ùµ»ñÇ 3-ÇÝ ÏÝùí³Í Ð³Ù³Ó³ÛÝ³·ñÇ, Ïß³ñáõÝ³Ï»Ý Ýñ³Ýó ÏáÕÙÇó û·ï³·áñÍ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8. Ø³ëïñÇËïÇ Ï»ÝïñáÝÇ Ý»ñ¹ñáõÙÝ»ñÇ ³ñÅ»ùÇ Ñ»ï Ï³åí³Í Í³Ëë»ñÁ, áñáÝù Ùáõïù³·ñí»É »Ý Î³½Ù³Ï»ñåáõÃÛ³Ý µÛáõç» ¨ í×³ñí»É »Ý ÛáÃ å»ïáõÃ</w:t>
        <w:softHyphen/>
        <w:t>ÛáõÝÝ»ñÇ ÏáÕÙÇó, å»ïù ¿ ³Ùñ³·ñí»Ý Ñ³ïáõÏ µÛáõç»ï³ÛÇÝ Ñ³í»É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9. Ø³ëïñÇËïÇ Ï»ÝïñáÝÇ ·áñÍáõÝ»áõÃÛ³Ý ¨ å³Ñå³ÝÙ³Ý Ñ»ï Ï³åí³Í Í³Ëë»ñÁ, áñáÝù Ùáõïù³·ñí»É »Ý Î³½Ù³Ï»ñåáõÃÛ³Ý µÛáõç» ¨ í×³ñí»É »Ý ãáñë å»ïáõÃÛáõÝÝ»ñÇ ÏáÕÙÇó, å»ïù ¿ ³Ùñ³·ñí»Ý Ñ³ïáõÏ µÛáõç»ï³ÛÇÝ Ñ³í»É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0. ä³ÛÙ³Ý³íáñíáÕ ÏáÕÙ»ñÁ Çñ»Ýó Çñ³í³ëáõÃÛ³Ý ßñç³Ý³ÏÝ»ñáõÙ ¨ Ù³ëÝ³íáñ³å»ë é³¹ÇáÑ³×³Ë³Ï³ÝáõÃÛáõÝÝ»ñÇ ï»Õ³µ³ßËÙ³Ý ³éÝãáõÃÛ³Ùµ ÏÓ»éÝ³ñÏ»Ý ³ÝÑñ³Å»ßï ÙÇçáóÝ»ñ` »ñ³ßË³íáñ»Éáõ Ñ³Ù³ñ, áñ Î³½Ù³Ï»ñåáõÃÛáõÝÁ Ï³ñáÕ ¿ Ï³ï³ñ»É ³ÛÝ µáÉáñ ·áñÍáÕáõÃÛáõÝÝ»ñÁ, áñáÝù µ³í³ñ³ñáõÙ »Ý Çñ Ýå³ï³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1. ³) Æñ ËÝ¹ÇñÝ»ñÇ Çñ³Ï³Ý³óÙ³Ý Ñ³Ù³ñ ¶áñÍ³Ï³ÉáõÃÛáõÝÁ û¹³ÛÇÝ ÷áË³¹ñáõÙÝ»ñÇ Ýå³ï³ÏÝ»ñÇ Ñ³Ù³ñ ÏÏÇñ³éÇ ä³ÛÙ³Ý³íáñíáÕ ÏáÕÙ»ñÇ ï³ñ³ÍùÝ»ñáõÙ ¨ ³ÛÝ û¹³ÛÇÝ ï³ñ³ÍùáõÙ, áñÇ Ñ»ï Ï³åí³Í Ýñ³Ýó »Ý í»ñ³å³Ñí»É û¹³ÛÇÝ ÷áË³¹ñáõÙÝ»ñÇ Í³é³ÛáõÃÛáõÝÝ»ñ, ·áñÍáÕ Ï³ÝáÝ³Ï³ñ·»ñª Ýñ³Ýó Ù³ëÝ³ÏóáõÃÛ³Ùµ ÙÇç³½·³ÛÇÝ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ì»ñáÝßÛ³É §³¦ »ÝÃ³Ï»ïÇ ¹ñáõÛÃÝ»ñÇ ÏÇñ³éÙ³Ý ¹Åí³ñáõÃÛ³Ý ¹»åùáõÙ ¶áñÍ³Ï³ÉáõÃÛáõÝÁ Ñ³ñóÁ ÏÝ»ñÏ³Û³óÝÇ Ð³ÝÓÝ³ÅáÕáíÇÝ, áñÁ ä³ÛÙ³Ý³íáñíáÕ ÏáÕÙ»ñÇÝ »ñ³ßË³íáñáõÃÛáõÝÝ»ñ ÏÝ»ñÏ³Û³óÝÇ ³ÝÑñ³Å»ßï ÙÇçáóÝ»ñ Ó»éÝ³ñÏ»Éáõ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2. Æñ ËÝ¹ÇñÝ»ñÇ Çñ³Ï³Ý³óÙ³Ý Ñ³Ù³ñ ¨ û¹³ÛÇÝ ÷áË³¹ñáõÙÝ»ñÇ Í³é³ÛáõÃÛáõÝÝ»ñÇ áÉáñïáõÙ í»ñ³å³Ñí³Í ÉÇ³½áñáõÃÛáõÝÝ»ñÇ ßñç³Ý³ÏÝ»ñáõÙ ¶áñÍ³Ï³ÉáõÃÛáõÝÁ µáÉáñ ³ÝÑñ³Å»ßï Ññ³Ñ³Ý·Ý»ñÁ ÏÝ»ñÏ³Û³óÝÇ û¹³Ý³í»ñÇ Ññ³Ù³Ý³ï³ñÝ»ñÇÝ: ú¹³Ý³í»ñÇ Ññ³Ù³Ý³ï³ñÝ»ñÁ å³ñï³íáñí³Í ÏÉÇÝ»Ý å³Ñå³Ý»É ³Û¹ Ññ³Ñ³Ý·Ý»ñÁ` µ³ó³éáõÃÛ³Ùµ í»ñáÑÇßÛ³É 11-ñ¹ Ï»ïáõÙ Ýßí³Í Ï³ÝáÝÝ»ñáõÙ Ý³Ë³ï»ëí³Í ýáñë-Ù³Åáñ³ÛÇÝ Ñ³Ý·³Ù³Ý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3. ú¹³Ý³í³·Ý³óáõÃÛ³Ý Ï³ÝáÝ³Ï³ñ·»ñÇ Ë³ËïáõÙÝ»ñÁ, áñáÝù Ï³ï³ñí»É »Ý ¶áñÍ³Ï³ÉáõÃÛ³ÝÁ í»ñ³å³Ñí³Í û¹³ÛÇÝ ÷áË³¹ñáõÙÝ»ñÇ Í³é³ÛáõÃÛáõÝÝ»ñÇ ³å³ÑáíÙ³Ý û¹³ÛÇÝ ï³ñ³ÍùáõÙ, ¶áñÍ³Ï³ÉáõÃÛ³Ý ÏáÕÙÇó ³Û¹ Ýå³ï³ÏÇ Ñ³Ù³ñ Ñ³ïáõÏ ÉÇ³½áñí³Í å³ßïáÝÛ³Ý»ñÇ ÏáÕÙÇó Ï·ñ³Ýóí»Ý ½»ÏáõÛóÝ»ñáõÙ` ³é³Ýó íÝ³ë Ñ³ëóÝ»Éáõ ä³ÛÙ³Ý³íáñíáÕ ÏáÕÙ»ñÇ å³ßïáÝÛ³Ý»ñÇ` ³½·³ÛÇÝ ûñ»Ýë¹ñáõÃÛ³Ùµ ë³ÑÙ³Ýí³Í` Ñ³Ù³ÝÙ³Ý µÝáõÛÃÇ Ë³ËïáõÙÝ»ñÁ ½»Ïáõó»Éáõ Çñ³íáõÝùÇÝ: ì»ñáÑÇßÛ³É ½»ÏáõÛóÝ»ñÁ ³½·³ÛÇÝ ¹³ï³ñ³ÝÝ»ñáõÙ ÏáõÝ»Ý³Ý ³ÛÝ ÝáõÛÝ ³½¹»óáõÃÛáõÝÁ, ÇÝã Ñ³Ù³ÝÙ³Ý µÝáõÛÃÇ Ë³ËïáõÙÝ»ñÁ ½»Ïáõó»Éáõ Ñ³Ù³ñ å»ï³Ï³Ý å³ßïáÝÛ³Ý»ñÇ ÏáÕÙÇó Ï³½Ùí³Í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4. ä³ÛÙ³Ý³íáñíáÕ ÏáÕÙ»ñÇ ï³ñ³ÍùÝ»ñ Ùáõïù ·áñÍ»Éáõ, ³Û¹ ï³ñ³ÍùÝ»ñÇ íñ³Ûáí Ãéã»Éáõ ¨ ¹ñ³Ýó ³Ýíï³Ý·áõÃÛ³Ý í»ñ³µ»ñÛ³É ÙÇç³½·³ÛÇÝ Ñ³Ù³Ó³ÛÝ³·ñ»ñÁ ¨ ³½·³ÛÇÝ Ï³ÝáÝ³Ï³ñ·»ñÁ å³ñï³¹Çñ ÏÉÇÝ»Ý ¶áñÍ³Ï³ÉáõÃÛ³Ý Ñ³Ù³ñ, áñÁ ÏÓ»éÝ³ñÏÇ µáÉáñ ³ÝÑñ³Å»ßï ÙÇçáóÝ»ñÁ ÝÙ³Ý Ñ³Ù³Ó³ÛÝ³·ñ»ñÇ ¨ Ï³ÝáÝ³Ï³ñ·»ñÇ ÏÇñ³éáõÙÁ »ñ³ßË³íá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5. àñå»ë½Ç ä³ÛÙ³Ý³íáñíáÕ ÏáÕÙ»ñÁ Ï³ñáÕ³Ý³Ý ÑëÏ»É, áñ ³Û¹ ³½·³ÛÇÝ Ï³ÝáÝ³Ï³ñ·»ñÁ ¨ ÙÇç³½·³ÛÇÝ Ñ³Ù³Ó³ÛÝ³·ñ»ñÁ ÏÇñ³éí»Ý, ¶áñÍ³Ï³ÉáõÃÛáõÝÁ Çñ ·áñÍ³éáõÛÃÝ»ñÁ Çñ³Ï³Ý³óÝ»ÉÇë å³ñï³íáñí³Í ÏÉÇÝÇ ÝÙ³Ý ËÝ¹ñ³Ýùáí Ñ³Ý¹»ë »ÏáÕ ³Û¹ ä³ÛÙ³Ý³íáñíáÕ ÏáÕÙ»ñÇÝ ïñ³Ù³¹ñ»É Ýñ³Ýó Çñ³í³½áñáõÃÛ³Ý Ý»ñùá ·ïÝíáÕ û¹³Ý³íÇ í»ñ³µ»ñÛ³É ³ÝÑñ³Å»ßï ï»Õ»ÏáõÃÛáõÝÝ»ñÇ ³ÙµáÕç Í³í³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Î³éÉëéáõ»Ç í»ñ³ÑëÏáÕ Ï»Ýïñá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êáõÛÝ ²ñÓ³Ý³·ñáõÃÛ³Ý áõÅÇ Ù»ç ÙïÝ»Éáõ ûñÁ Î³éÉëéáõ»Ç í»ñ³ÑëÏáÕ Ï»ÝïñáÝÁ Ï¹³éÝ³ ¶»ñÙ³ÝÇ³ÛÇ ¸³ßÝ³ÛÇÝ Ð³Ýñ³å»ïáõÃÛ³Ý ë»÷³Ï³ÝáõÃÛáõÝÁ, áñÁ Î»ÝïñáÝÁ Ó»éù Ïµ»ñÇ ³Ùñ³·ñí³Í ÁÝÃ³óÇÏ ³ñÅ»ùáí: ì³×³éùÇó ëï³óí³Í »Ï³ÙáõïÝ»ñÁ å»ïù ¿ µ³ßËí»Ý ÛáÃ å»ïáõÃÛáõÝÝ»ñÇ ÙÇç¨` Ñ³Ù³Ó³ÛÝ 1974 Ãí³Ï³ÝÇó 1980 Ãí³Ï³ÝÁ Ü»ñ¹ñáõÙÝ»ñÇ µÛáõç»Ý»ñáõÙ Ï³ï³ñ³Í ÙÇçÇÝ ³í³Ý¹Ý»ñÇ Ñ³Ù³Ù³ëÝáõÃÛ³Ýª ÙÇÝã¨ 1980 Ãí³Ï³ÝÇ ¹»Ïï»Ùµ»ñÇ 31-Á ýÇÝ³Ýë³íáñ³Í Ý»ñ¹ñáõÙÝ»ñÇ ¹»åùáõÙ, ¨ Ñ³Ù³Ó³ÛÝ Ýñ³Ýó Çñ³Ï³Ý ³í³Ý¹Ý»ñÇª ³Û¹ Å³ÙÏ»ïÇó Ñ»ïá ýÇÝ³Ýë³íáñ³Í Ý»ñ¹ñáõÙÝ»ñÇ ¹»åù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ÆéÉ³Ý¹Ç³ÛáõÙ ï»Õ³Ï³Ûí³Í ë³ñù³íá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êáõÛÝ ²ñÓ³Ý³·ñáõÃÛ³Ý áõÅÇ Ù»ç ÙïÝ»Éáõ å³ÑÇó Þ»ÝáÝÇ í»ñ³ÑëÏáÕ Ï»ÝïñáÝÁ, Ø³áõÝÃ ¶»µñÇ»É ûÅ³Ý¹³Ï é³¹Çáï»ÕáñáßÇã Ï³Û³ÝÁ ¨ é³¹Çá-Ñ»é³Ëáë³ÛÇÝ Ï³Û³ÝÝ»ñÁ ¨ ìáõ¹ÏáÏ ÐÇÉ ûÅ³Ý¹³Ï é³¹Çáï»ÕáñáßÇã Ï³Û³ÝÁ Ï¹³éÝ³Ý ÆéÉ³Ý¹Ç³ÛÇ ë»÷³Ï³ÝáõÃÛáõÝÁ: ì³×³éùÇó ëï³óí³Í »Ï³ÙáõïÝ»ñÁ å»ïù ¿ µ³ßËí»Ý ÛáÃ å»ïáõÃÛáõÝÝ»ñÇ ÙÇç¨` Ñ³Ù³Ó³ÛÝ 1974 Ãí³Ï³ÝÇó 1980 Ãí³Ï³ÝÁ Ü»ñ¹ñáõÙÝ»ñÇ µÛáõç»Ý»ñáõÙ Ï³ï³ñ³Í ÙÇçÇÝ ³í³Ý¹Ý»ñÇ Ñ³Ù³Ù³ëÝáõÃÛ³Ýª ÙÇÝã¨ 1980 Ãí³Ï³ÝÇ ¹»Ïï»Ùµ»ñÇ 31-Á ýÇÝ³Ýë³íáñ³Í Ý»ñ¹ñáõÙÝ»ñÇ ¹»åùáõÙ, ¨ Ñ³Ù³Ó³ÛÝ Ýñ³Ýó Çñ³Ï³Ý ³í³Ý¹Ý»ñÇª ³Û¹ Å³ÙÏ»ïÇó Ñ»ïá ýÇÝ³Ýë³íáñ³Í Ý»ñ¹ñáõÙÝ»ñÇ ¹»åù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ØÝ³óáñ¹³ÛÇÝ í×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ëï³ïí³Í ³ÝáõÕÕ³ÏÇ Ý»ñ¹ñáõÙÝ»ñÁ ¹áõñë ·ñ»Éáõ ³éÝãáõÃÛ³Ùµ ·áÛáõÃÛáõÝ áõÝ»óáÕ å³ÛÙ³ÝÝ»ñÇÝ Ñ³Ù³å³ï³ëË³Ý` ó³ÝÏ³ó³Í Çñ³íáõÝù å»ïù ¿ ¹³¹³ñÇ ëáõÛÝ ²ñÓ³Ý³·ñáõÃÛ³Ý áõÅÇ Ù»ç ÙïÝ»Éáõ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²ñÓ³Ý³·ñáõÃÛ³Ý áõÅÇ Ù»ç ÙïÝ»Éáõó ³é³ç Î³½Ù³Ï»ñåáõÃÛ³Ý ÏáÕÙÇó ÁÝ¹áõÝí³Í áñáßáõÙÝ»ñÇ Ñ³Ù³Ó³ÛÝ` í×³ñáõÙÝ»ñÁ å»ïù ¿ Ï³ï³ñí»Ý ³Û¹ áñáßáõÙÝ»ñáõÙ ß³ñ³¹ñí³Í Ï³ÝáÝÝ»ñÇÝ Ñ³Ù³å³ï³ëË³Ý ¨ å»ïù ¿ ³Ùñ³·ñí»Ý Ñ³ïáõÏ µÛáõç»ï³ÛÇÝ Ñ³í»Éí³ÍÝ»ñ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²ÝóáõÙ³ÛÇÝ µÛáõç»ï³ÛÇÝ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êáõÛÝ ²ñÓ³Ý³·ñáõÃÛ³Ý áõÅÇ Ù»ç ÙïÝ»Éáõó Ñ»ïá` »ñ»ù ³Ùëí³ ÁÝÃ³óùáõÙ, µÛáõç»Ý ÏÏ³½ÙíÇ ¨ Ð³ÝÓÝ³ÅáÕáíÇ ÏáÕÙÇó ÏÑ³ëï³ïíÇ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êáõÛÝ µÛáõç»Ý Ñ»ï³¹³ñÓ áõÅ ÏáõÝ»Ý³ ëáõÛÝ ²ñÓ³Ý³·ñáõÃÛ³Ý áõÅÇ Ù»ç ÙïÝ»Éáõó Ñ»ïá ¨ Ï¹³¹³ñÇ ÁÝÃ³óÇÏ ï³ñí³ ¹»Ïï»Ùµ»ñÇ 31-ÇÝ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ì»ñáÑÇßÛ³É 1-ÇÝ Ï»ïáõÙ Ýßí³Í µÛáõç»Ç å³ïñ³ëïÙ³Ý Å³Ù³Ý³Ï³Ñ³ïí³ÍáõÙ Ð³ÝÓÝ³ÅáÕáíÁ Ï³ñáÕ ¿ Ññ³íÇñ»É ä³ÛÙ³Ý³íáñíáÕ ÏáÕÙ»ñÇÝ` Ñ³Ù³å³ï³ëË³Ý ³í³Ý¹Ý»ñ Ï³ï³ñ»Éáõ Ñ³Ù³ñ ßñç³Ý³éáõ Ï³åÇï³ÉÇ ÑÇÙÝ³¹ñ³ÙáõÙ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4. Þñç³Ý³éáõ Ï³åÇï³ÉÇ ³éÝãáõÃÛ³Ùµ Ï³ÝË³í×³ñÝ»ñÁ å»ïù ¿ ÷áËÑ³ïáõóí»Ý ëáõÛÝ ²ñÓ³Ý³·ñáõÃÛ³Ý 1-ÇÝ Ð³í»Éí³ÍÇ 19-ñ¹ Ñá¹í³ÍÇÝ Ñ³Ù³å³ï³ëË³Ý ë³ÑÙ³Ýí³Í ³í³Ý¹Ý»ñÇ ¹»åùáõÙ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²ñÓ³Ý³·ñáõÃÛáõÝÝ áõÅÇ Ù»ç ¿ Ùï»É 2006 Ãí³Ï³ÝÇ Ù³ñïÇ 1-ÇÝ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color w:val="33996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FR4">
    <w:name w:val="FR4"/>
    <w:qFormat/>
    <w:pPr>
      <w:widowControl w:val="false"/>
      <w:bidi w:val="0"/>
      <w:spacing w:lineRule="auto" w:line="300" w:before="180" w:after="0"/>
      <w:ind w:left="680" w:hanging="0"/>
      <w:jc w:val="both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19:00Z</dcterms:created>
  <dc:creator>User</dc:creator>
  <dc:description/>
  <cp:keywords/>
  <dc:language>en-US</dc:language>
  <cp:lastModifiedBy>Computer</cp:lastModifiedBy>
  <cp:lastPrinted>2004-01-28T11:34:00Z</cp:lastPrinted>
  <dcterms:modified xsi:type="dcterms:W3CDTF">2006-12-05T13:53:00Z</dcterms:modified>
  <cp:revision>21</cp:revision>
  <dc:subject/>
  <dc:title>º¼ð²ö²ÎÆâ ²Îî</dc:title>
</cp:coreProperties>
</file>